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5"/>
          <w:szCs w:val="25"/>
        </w:rPr>
      </w:pPr>
      <w:r>
        <w:rPr>
          <w:sz w:val="25"/>
          <w:szCs w:val="25"/>
        </w:rPr>
        <w:t xml:space="preserve">14. </w:t>
      </w:r>
      <w:r>
        <w:rPr>
          <w:szCs w:val="28"/>
        </w:rPr>
        <w:t>ИШКАНАЛАР ЖАНА УЮМДАР</w:t>
      </w:r>
    </w:p>
    <w:p>
      <w:pPr>
        <w:pStyle w:val="11"/>
        <w:rPr/>
      </w:pPr>
      <w:r>
        <w:rPr/>
        <w:t>ПРЕДПРИЯТИЯ И ОРГАНИЗАЦИИ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85"/>
        <w:gridCol w:w="4394"/>
      </w:tblGrid>
      <w:tr>
        <w:trPr/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firstLine="340"/>
              <w:jc w:val="both"/>
              <w:rPr/>
            </w:pPr>
            <w:r>
              <w:rPr>
                <w:sz w:val="19"/>
                <w:szCs w:val="19"/>
              </w:rPr>
              <w:t xml:space="preserve">Кыргыз Республикасынын иштеп жаткан </w:t>
            </w:r>
            <w:r>
              <w:rPr>
                <w:b/>
                <w:sz w:val="19"/>
                <w:szCs w:val="19"/>
              </w:rPr>
              <w:t>чарба жүргүзүүчү субъектилери</w:t>
            </w:r>
            <w:r>
              <w:rPr>
                <w:sz w:val="19"/>
                <w:szCs w:val="19"/>
              </w:rPr>
              <w:t xml:space="preserve"> жөнүндө маалыматтар Статистикалык бирдиктердин </w:t>
            </w:r>
            <w:r>
              <w:rPr>
                <w:sz w:val="19"/>
                <w:szCs w:val="19"/>
                <w:lang w:val="ky-KG"/>
              </w:rPr>
              <w:t>бирдикт</w:t>
            </w:r>
            <w:r>
              <w:rPr>
                <w:sz w:val="19"/>
                <w:szCs w:val="19"/>
              </w:rPr>
              <w:t>үү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мамлекеттик</w:t>
            </w:r>
            <w:r>
              <w:rPr>
                <w:sz w:val="19"/>
                <w:szCs w:val="19"/>
                <w:lang w:val="ky-KG"/>
              </w:rPr>
              <w:t xml:space="preserve"> каттоо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ky-KG"/>
              </w:rPr>
              <w:t>ж</w:t>
            </w:r>
            <w:r>
              <w:rPr>
                <w:sz w:val="19"/>
                <w:szCs w:val="19"/>
              </w:rPr>
              <w:t>ө</w:t>
            </w:r>
            <w:r>
              <w:rPr>
                <w:sz w:val="19"/>
                <w:szCs w:val="19"/>
                <w:lang w:val="ky-KG"/>
              </w:rPr>
              <w:t>нунд</w:t>
            </w:r>
            <w:r>
              <w:rPr>
                <w:sz w:val="19"/>
                <w:szCs w:val="19"/>
              </w:rPr>
              <w:t>ө (СББМ</w:t>
            </w:r>
            <w:r>
              <w:rPr>
                <w:sz w:val="19"/>
                <w:szCs w:val="19"/>
                <w:lang w:val="ky-KG"/>
              </w:rPr>
              <w:t>К</w:t>
            </w:r>
            <w:r>
              <w:rPr>
                <w:sz w:val="19"/>
                <w:szCs w:val="19"/>
              </w:rPr>
              <w:t>) маалыматтык базасына киргизилди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firstLine="340"/>
              <w:jc w:val="both"/>
              <w:rPr/>
            </w:pPr>
            <w:r>
              <w:rPr>
                <w:sz w:val="19"/>
                <w:szCs w:val="19"/>
              </w:rPr>
              <w:t>СББМ</w:t>
            </w:r>
            <w:r>
              <w:rPr>
                <w:sz w:val="19"/>
                <w:szCs w:val="19"/>
                <w:lang w:val="ky-KG"/>
              </w:rPr>
              <w:t>К</w:t>
            </w:r>
            <w:r>
              <w:rPr>
                <w:sz w:val="19"/>
                <w:szCs w:val="19"/>
              </w:rPr>
              <w:t xml:space="preserve"> Кыргыз Республикасынын аймагында ишмердик кылышкан бардык чарба жүргүзүүчү субъектилерди: ишканаларды, уюмдарды жана бирикмелерди, мекемелерди, дыйкан (фермер) чарбаларын жана жеке ишкерлерди мамлекеттик эсепке алуунун жана идентификациялоонун бирдиктүү системасы болуп саналат жана экономикалык ишмердиктин түрлөрү, чөлкөмдөр, менчиктин формалары, уюштуруу-укуктук формалары боюнча чарба жүргүзүүчү субъектилердин саны жөнүндө маалымат алуу мүмкүнчүлүгүн камсыз кылат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ind w:firstLine="340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 xml:space="preserve">Иштеп жаткан чарба жүргүзүүчү </w:t>
              <w:br/>
              <w:t>субъектилер</w:t>
            </w:r>
            <w:r>
              <w:rPr>
                <w:sz w:val="19"/>
                <w:szCs w:val="19"/>
              </w:rPr>
              <w:t xml:space="preserve"> - иштеп жаткан статистикалык бирдиктер болуп саналган, Иштиктүү активдүүлүктүн регистрине (ИАР) киргизилген субъектилер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</w:rPr>
              <w:t>Ишкерлик иш</w:t>
            </w:r>
            <w:r>
              <w:rPr>
                <w:sz w:val="19"/>
                <w:szCs w:val="19"/>
              </w:rPr>
              <w:t xml:space="preserve"> (ишкерлик) - пайда же жеке киреше алууга багытталган юридикалык жактардын же жарандардын демилгечил өз алдынча ишмердиги.</w:t>
            </w:r>
          </w:p>
          <w:p>
            <w:pPr>
              <w:pStyle w:val="Normal"/>
              <w:ind w:firstLine="34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акан жана орто ишкерлик (чакан жана орто бизнес)</w:t>
            </w:r>
            <w:r>
              <w:rPr>
                <w:sz w:val="19"/>
                <w:szCs w:val="19"/>
              </w:rPr>
              <w:t xml:space="preserve"> чарба жүргүзүүчү бирдиктердин: чакан жана орто ишканалардын, дыйкан (фермер) чарбалардын жана жеке ишкерлердин жыйындысы катары аныкталат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</w:rPr>
              <w:t>Чакан жана орто ишкана</w:t>
            </w:r>
            <w:r>
              <w:rPr>
                <w:sz w:val="19"/>
                <w:szCs w:val="19"/>
              </w:rPr>
              <w:t xml:space="preserve"> - Кыргыз Республикасынын Өкмөтүнүн «Ишканалардын типтеринин классификаторунун негизги схемасы жөнүндө» 1998-жылдын 17-февралындагы №78 жана «Кыргыз Республикасынын Өкмөтүнүн 1998-жылдын 17-февралындагы №78 токтомуна өзгөртүүлөрдү киргизүү тууралуу» 2002-жылдын 29-августундагы №590 токтомдоруна ылайык иштегендердин санына ээ болгон чарба жүргүзүүнүн уюштуруу-укуктук формасына карабастан юридикалык жактар, коммерциялык ишканалар: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19"/>
                <w:szCs w:val="19"/>
              </w:rPr>
              <w:t xml:space="preserve">- айыл чарбасы, аңчылык жана токой </w:t>
              <w:br/>
              <w:t>чарбасында; балык уулоочулук жана балык өстүрүүчүлүктө; тоо-кен казуу өнөр жайында; иштетүү өнөр жайында; электр энергия, газ жана сууну өндүрүү жана бөлүштүрүүдө; курулушта - 50 адам (чакан ишкана) жана 51ден 200 адамга чейин (орто ишкана);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19"/>
                <w:szCs w:val="19"/>
              </w:rPr>
              <w:t>- соода, автоунааларды, турмуш-тиричилик буюмдарын жана жеке керектелүүчү нерселерди оңдоо; мейманканалар жана ресторандар көрсөткөн кызмат көрсөтүүлөр; транспорт жана байланыш; финансылык ишмердик; кыймылсыз мүлк операциялары, ижара жана керектөөчүлөргө кызмат көрсөтүүлөр; билим берүү; саламаттыкты сактоо жана социалдык кызмат көрсөтүүлөрдү көрсөтүү; коммуналдык, социалдык жана жеке кызмат көрсөтүүлөрдү көрсөтүү менен иштеген ишканаларда - 15 адам (чакан ишкана) жана 16дан 50 адамга чейин (орто ишкана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Жеке ишкерлик иш менен алектеген жеке адам </w:t>
            </w:r>
            <w:r>
              <w:rPr>
                <w:sz w:val="19"/>
                <w:szCs w:val="19"/>
              </w:rPr>
              <w:t xml:space="preserve">- юридикалык жакты түзбөстөн эле жеке </w:t>
              <w:br/>
              <w:t xml:space="preserve">ишкер катары мамлекеттик каттоодон өткөн учурдан тартып же Кыргыз Республикасынын мыйзамдарына ылайык ишкерлик иштин айрым түрлөрү боюнча </w:t>
              <w:br/>
              <w:t>патенттик негизде ишкерлик иш менен алектенгенге укугу бар жаран.</w:t>
            </w:r>
          </w:p>
          <w:p>
            <w:pPr>
              <w:pStyle w:val="Normal"/>
              <w:ind w:firstLine="340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 xml:space="preserve">Чет өлкөлүк инвестициялары бар ишканалардын </w:t>
            </w:r>
            <w:r>
              <w:rPr>
                <w:sz w:val="19"/>
                <w:szCs w:val="19"/>
                <w:lang w:val="ky-KG"/>
              </w:rPr>
              <w:t xml:space="preserve">ишмердигинин түзүү тартибин, түрлөрүн жана шартын регламенттештирген негизги юридикалык документ катары Кыргыз Республикасынын </w:t>
              <w:br/>
              <w:t xml:space="preserve">«Кыргыз Республикасындагы инвестициялар жөнүндө» 2003-жылдын 27-мартындагы №66 </w:t>
              <w:br/>
              <w:t xml:space="preserve">Мыйзамы эсептелет. </w:t>
            </w:r>
            <w:r>
              <w:rPr>
                <w:sz w:val="19"/>
                <w:szCs w:val="19"/>
              </w:rPr>
              <w:t xml:space="preserve">Бул Мыйзамга ылайык республиканын аймактарында төмөнкүдөй ишкана түзүлүп жана иштей алат: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- бир же андан көп чет өлкөлүк жеке жактарга, юридикалык жактарга толугу менен тиешелүү болгон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жазуу түрүндөгү контракт аркылуу бир же андан көп чет өлкөлүк жеке, юридикалык жактар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тарабынан контролдонуучу жана башкарылуучу, </w:t>
            </w:r>
            <w:r>
              <w:rPr>
                <w:color w:val="000000"/>
                <w:sz w:val="19"/>
                <w:szCs w:val="19"/>
              </w:rPr>
              <w:t>акцияларды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н </w:t>
            </w:r>
            <w:r>
              <w:rPr>
                <w:color w:val="000000"/>
                <w:sz w:val="19"/>
                <w:szCs w:val="19"/>
              </w:rPr>
              <w:t>к</w:t>
            </w:r>
            <w:r>
              <w:rPr>
                <w:sz w:val="19"/>
                <w:szCs w:val="19"/>
              </w:rPr>
              <w:t>ө</w:t>
            </w:r>
            <w:r>
              <w:rPr>
                <w:color w:val="000000"/>
                <w:sz w:val="19"/>
                <w:szCs w:val="19"/>
              </w:rPr>
              <w:t>пч</w:t>
            </w: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>л</w:t>
            </w: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>г</w:t>
            </w: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>н сатуу уку</w:t>
            </w:r>
            <w:r>
              <w:rPr>
                <w:color w:val="000000"/>
                <w:sz w:val="19"/>
                <w:szCs w:val="19"/>
                <w:lang w:val="ky-KG"/>
              </w:rPr>
              <w:t>ктары</w:t>
            </w:r>
            <w:r>
              <w:rPr>
                <w:color w:val="000000"/>
                <w:sz w:val="19"/>
                <w:szCs w:val="19"/>
              </w:rPr>
              <w:t>, аткаруучу же байкоочу органдын к</w:t>
            </w:r>
            <w:r>
              <w:rPr>
                <w:sz w:val="19"/>
                <w:szCs w:val="19"/>
              </w:rPr>
              <w:t>ө</w:t>
            </w:r>
            <w:r>
              <w:rPr>
                <w:color w:val="000000"/>
                <w:sz w:val="19"/>
                <w:szCs w:val="19"/>
              </w:rPr>
              <w:t>пч</w:t>
            </w: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>л</w:t>
            </w: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>к м</w:t>
            </w: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>ч</w:t>
            </w:r>
            <w:r>
              <w:rPr>
                <w:sz w:val="19"/>
                <w:szCs w:val="19"/>
              </w:rPr>
              <w:t>ө</w:t>
            </w:r>
            <w:r>
              <w:rPr>
                <w:color w:val="000000"/>
                <w:sz w:val="19"/>
                <w:szCs w:val="19"/>
              </w:rPr>
              <w:t>л</w:t>
            </w:r>
            <w:r>
              <w:rPr>
                <w:sz w:val="19"/>
                <w:szCs w:val="19"/>
              </w:rPr>
              <w:t>ө</w:t>
            </w:r>
            <w:r>
              <w:rPr>
                <w:color w:val="000000"/>
                <w:sz w:val="19"/>
                <w:szCs w:val="19"/>
              </w:rPr>
              <w:t>р</w:t>
            </w: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>н дайындоо уку</w:t>
            </w:r>
            <w:r>
              <w:rPr>
                <w:color w:val="000000"/>
                <w:sz w:val="19"/>
                <w:szCs w:val="19"/>
                <w:lang w:val="ky-KG"/>
              </w:rPr>
              <w:t>ктары</w:t>
            </w:r>
            <w:r>
              <w:rPr>
                <w:sz w:val="19"/>
                <w:szCs w:val="19"/>
              </w:rPr>
              <w:t xml:space="preserve">;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</w:t>
            </w:r>
            <w:r>
              <w:rPr>
                <w:color w:val="000000"/>
                <w:sz w:val="19"/>
                <w:szCs w:val="19"/>
              </w:rPr>
              <w:t xml:space="preserve">ал чет </w:t>
            </w:r>
            <w:r>
              <w:rPr>
                <w:sz w:val="19"/>
                <w:szCs w:val="19"/>
              </w:rPr>
              <w:t>ө</w:t>
            </w:r>
            <w:r>
              <w:rPr>
                <w:color w:val="000000"/>
                <w:sz w:val="19"/>
                <w:szCs w:val="19"/>
              </w:rPr>
              <w:t>лк</w:t>
            </w:r>
            <w:r>
              <w:rPr>
                <w:sz w:val="19"/>
                <w:szCs w:val="19"/>
              </w:rPr>
              <w:t>ө</w:t>
            </w:r>
            <w:r>
              <w:rPr>
                <w:color w:val="000000"/>
                <w:sz w:val="19"/>
                <w:szCs w:val="19"/>
              </w:rPr>
              <w:t>л</w:t>
            </w: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 xml:space="preserve">к жарандардын, жарандыгы жок жактардын, чет </w:t>
            </w:r>
            <w:r>
              <w:rPr>
                <w:sz w:val="19"/>
                <w:szCs w:val="19"/>
              </w:rPr>
              <w:t>ө</w:t>
            </w:r>
            <w:r>
              <w:rPr>
                <w:color w:val="000000"/>
                <w:sz w:val="19"/>
                <w:szCs w:val="19"/>
              </w:rPr>
              <w:t>лк</w:t>
            </w:r>
            <w:r>
              <w:rPr>
                <w:sz w:val="19"/>
                <w:szCs w:val="19"/>
              </w:rPr>
              <w:t>ө</w:t>
            </w:r>
            <w:r>
              <w:rPr>
                <w:color w:val="000000"/>
                <w:sz w:val="19"/>
                <w:szCs w:val="19"/>
              </w:rPr>
              <w:t>д</w:t>
            </w:r>
            <w:r>
              <w:rPr>
                <w:sz w:val="19"/>
                <w:szCs w:val="19"/>
              </w:rPr>
              <w:t>ө</w:t>
            </w:r>
            <w:r>
              <w:rPr>
                <w:color w:val="000000"/>
                <w:sz w:val="19"/>
                <w:szCs w:val="19"/>
              </w:rPr>
              <w:t xml:space="preserve"> туруктуу жашагандардын же юридикалык жактардын менчигинде болгон акционерлердин акцияларынын же добуштарынын </w:t>
            </w:r>
            <w:r>
              <w:rPr>
                <w:sz w:val="19"/>
                <w:szCs w:val="19"/>
              </w:rPr>
              <w:t>жыйырмадан</w:t>
            </w:r>
            <w:r>
              <w:rPr>
                <w:color w:val="000000"/>
                <w:sz w:val="19"/>
                <w:szCs w:val="19"/>
              </w:rPr>
              <w:t xml:space="preserve"> аз эмес пайызы</w:t>
            </w:r>
            <w:r>
              <w:rPr>
                <w:sz w:val="19"/>
                <w:szCs w:val="19"/>
              </w:rPr>
              <w:t>;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  <w:r>
              <w:rPr>
                <w:color w:val="000000"/>
                <w:sz w:val="19"/>
                <w:szCs w:val="19"/>
              </w:rPr>
              <w:t xml:space="preserve"> Кыргыз Республикасынын эл аралык келишиминин негизинде т</w:t>
            </w: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>з</w:t>
            </w:r>
            <w:r>
              <w:rPr>
                <w:sz w:val="19"/>
                <w:szCs w:val="19"/>
              </w:rPr>
              <w:t>ү</w:t>
            </w:r>
            <w:r>
              <w:rPr>
                <w:color w:val="000000"/>
                <w:sz w:val="19"/>
                <w:szCs w:val="19"/>
              </w:rPr>
              <w:t>лг</w:t>
            </w:r>
            <w:r>
              <w:rPr>
                <w:sz w:val="19"/>
                <w:szCs w:val="19"/>
              </w:rPr>
              <w:t>ө</w:t>
            </w:r>
            <w:r>
              <w:rPr>
                <w:color w:val="000000"/>
                <w:sz w:val="19"/>
                <w:szCs w:val="19"/>
              </w:rPr>
              <w:t>н.</w:t>
            </w:r>
          </w:p>
          <w:p>
            <w:pPr>
              <w:pStyle w:val="Normal"/>
              <w:ind w:firstLine="340"/>
              <w:jc w:val="both"/>
              <w:rPr>
                <w:rFonts w:ascii="Kyrghyz Times;Calibri" w:hAnsi="Kyrghyz Times;Calibri" w:cs="Kyrghyz Times;Calibri"/>
                <w:sz w:val="19"/>
                <w:szCs w:val="19"/>
              </w:rPr>
            </w:pPr>
            <w:r>
              <w:rPr>
                <w:rFonts w:cs="Kyrghyz Times;Calibri" w:ascii="Kyrghyz Times;Calibri" w:hAnsi="Kyrghyz Times;Calibri"/>
                <w:sz w:val="19"/>
                <w:szCs w:val="19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rFonts w:ascii="Kyrghyz Times;Calibri" w:hAnsi="Kyrghyz Times;Calibri" w:cs="Kyrghyz Times;Calibri"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Раздел содержит данные о </w:t>
            </w: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хозяйствующих субъектах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Кыргызской Республики включен</w:t>
            </w:r>
            <w:r>
              <w:rPr>
                <w:rFonts w:cs="Arial" w:ascii="Arial" w:hAnsi="Arial"/>
                <w:i/>
                <w:iCs/>
                <w:sz w:val="17"/>
                <w:szCs w:val="17"/>
                <w:lang w:val="ky-KG"/>
              </w:rPr>
              <w:t>н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ы</w:t>
            </w:r>
            <w:r>
              <w:rPr>
                <w:rFonts w:cs="Arial" w:ascii="Arial" w:hAnsi="Arial"/>
                <w:i/>
                <w:iCs/>
                <w:sz w:val="17"/>
                <w:szCs w:val="17"/>
                <w:lang w:val="ky-KG"/>
              </w:rPr>
              <w:t>х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в базу данных Единого государственного регистра статистических единиц (ЕГРСЕ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ЕГРСЕ представляет собой единую систему государственного учета и идентификации всех субъектов хозяйственной деятельности на территории Кыргызской Республики: предприятий, организаций и объединений, учреждений, крестьянских (фермерских) хозяйств и индивидуальных предпринимателей и обеспечивает возможность получения данных о количестве субъектов хозяйственной деятельности по регионам, видам экономической деятельности, формам собственности, организационно-правовым формам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Действующие хозяйствующие субъекты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- субъекты, занесенные в Регистр деловой активности (РДА) и представляющие собой действующие статистические единицы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Предпринимательская деятельность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(предпринимательство) - инициативная самостоятельная деятельность юридических лиц или граждан, направленная на получение прибыли или личного дохода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Малое и среднее предпринимательство (малый и средний бизнес)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определяется как совокупность хозяйствующих единиц: малых и средних предприятий, крестьянских (фермерских) хозяйств и индивидуальных предпринимателей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Малое и среднее предприятие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- юридические лица, коммерческие предприятия, независимо от организационно-правовой формы хозяйствования, имеющие численность работающих в соответствии с постановлением Правительства Кыргызской Республики «Об основной схеме классификатора типов предприятий» от 17 февраля 1998г. №78 и «О внесении изменений в постановление Правительства Кыргызской Республики от 17 февраля 1998г. №78» от 29 августа 2002г. №590: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- в сельском хозяйстве, охоте и лесном хозяйстве; рыболовстве и рыбоводстве; горнодобывающей промышленности; обрабатывающей промышленности; производстве и распределении электроэнергии, газа и воды; строительстве - 50 человек (малые предприятия) и от 51 до 200 человек (средние предприятия);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- на предприятиях, занятых торговлей; ремонтом автомобилей, бытовых изделий и предметов личного пользования; предоставлением услуг гостиницами и ресторанами; транспортом и связью; финансовой деятельностью; операциями с недвижимым имуществом, арендой и предоставлением услуг</w:t>
            </w:r>
            <w:r>
              <w:rPr>
                <w:rFonts w:cs="Arial" w:ascii="Arial" w:hAnsi="Arial"/>
                <w:i/>
                <w:iCs/>
                <w:sz w:val="17"/>
                <w:szCs w:val="17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отребителям; образованием; здравоохранением и предоставлением социальных услуг; предоставлением коммунальных, социальных и персональных услуг - 15 человек (малые предприятия) и от 16 до 50 человек (средние предприятия)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Физическое лицо, занятое индивидуальной предпринимательской деятельностью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- гражданин, имеющий право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или на патентной основе по отдельным видам предпринимательской деятельности согласно Законодательству Кыргызской Республик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сновным юридическим документом, регламентирующим порядок создания, виды и условия деятельности</w:t>
            </w: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 xml:space="preserve"> предприятий с иностранными инвестициями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, является Закон Кыргызской Республики «Об инвестициях в Кыргызской Республике» от 27 марта 2003г. №66. В соответствии с данным Законом на территории республики могут создаваться и действовать предприятия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- полностью принадлежащие одному или более иностранным физическим, юридическим лицам;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- контролируемые и управляемые одним или более иностранными физическими, юридическими лицами посредством письменного контракта, права реализовать большинство голосующих акций, права назначать большинство членов исполнительного или наблюдательного органа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- не менее двадцати процентов акций или голосов акционеров которого находится в собственности иностранных граждан, лиц без гражданства, постоянно проживающих за границей, или юридических лиц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-созданные на основе международного договора Кыргызской Республики.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Чарба жүргүзүүчү субъектилердин жалпы мүнөздөмөсү</w:t>
      </w:r>
    </w:p>
    <w:p>
      <w:pPr>
        <w:pStyle w:val="21"/>
        <w:rPr/>
      </w:pPr>
      <w:r>
        <w:rPr/>
        <w:t>Общая характеристика хозяйствующих субъектов</w:t>
      </w:r>
    </w:p>
    <w:p>
      <w:pPr>
        <w:pStyle w:val="32"/>
        <w:rPr>
          <w:vertAlign w:val="superscript"/>
        </w:rPr>
      </w:pPr>
      <w:r>
        <w:rPr/>
        <w:t>14.1. Иштеп жаткан чарба жүргүзүүчү субъектилердин санын</w:t>
        <w:br/>
        <w:t>экономикалык ишмердиктин түрлөрү боюнча бөлүштүрүү</w:t>
      </w:r>
      <w:r>
        <w:rPr>
          <w:vertAlign w:val="superscript"/>
        </w:rPr>
        <w:t>1</w:t>
      </w:r>
    </w:p>
    <w:p>
      <w:pPr>
        <w:pStyle w:val="Normal"/>
        <w:jc w:val="center"/>
        <w:rPr/>
      </w:pPr>
      <w:r>
        <w:rPr>
          <w:iCs/>
          <w:sz w:val="20"/>
          <w:szCs w:val="20"/>
        </w:rPr>
        <w:t>(1-январга карата)</w:t>
      </w:r>
    </w:p>
    <w:p>
      <w:pPr>
        <w:pStyle w:val="33"/>
        <w:rPr>
          <w:rFonts w:cs="Arial"/>
          <w:sz w:val="20"/>
        </w:rPr>
      </w:pPr>
      <w:r>
        <w:rPr>
          <w:rFonts w:cs="Arial"/>
          <w:sz w:val="20"/>
        </w:rPr>
        <w:t>Действующие хозяйствующие субъекты</w:t>
        <w:br/>
        <w:t>по видам экономической деятельности</w:t>
      </w:r>
      <w:r>
        <w:rPr>
          <w:rFonts w:cs="Arial"/>
          <w:sz w:val="20"/>
          <w:vertAlign w:val="superscript"/>
        </w:rPr>
        <w:t>1</w:t>
        <w:br/>
      </w:r>
      <w:r>
        <w:rPr>
          <w:rFonts w:cs="Arial"/>
          <w:b w:val="false"/>
          <w:sz w:val="20"/>
        </w:rPr>
        <w:t>(на 1 января)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1226"/>
        <w:gridCol w:w="1226"/>
        <w:gridCol w:w="3405"/>
      </w:tblGrid>
      <w:tr>
        <w:trPr/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378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рдыгы</w:t>
            </w:r>
          </w:p>
        </w:tc>
        <w:tc>
          <w:tcPr>
            <w:tcW w:w="12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4 161</w:t>
            </w:r>
          </w:p>
        </w:tc>
        <w:tc>
          <w:tcPr>
            <w:tcW w:w="122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5 653</w:t>
            </w:r>
          </w:p>
        </w:tc>
        <w:tc>
          <w:tcPr>
            <w:tcW w:w="340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397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ен: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Arial" w:hAnsi="Arial" w:eastAsia="Arial Unicode MS" w:cs="Arial"/>
                <w:i/>
                <w:i/>
                <w:iCs/>
                <w:sz w:val="17"/>
                <w:szCs w:val="17"/>
              </w:rPr>
            </w:pPr>
            <w:r>
              <w:rPr>
                <w:rFonts w:eastAsia="Arial Unicode MS" w:cs="Arial" w:ascii="Arial" w:hAnsi="Arial"/>
                <w:i/>
                <w:iCs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/>
            </w:pPr>
            <w:r>
              <w:rPr>
                <w:sz w:val="18"/>
                <w:szCs w:val="18"/>
                <w:lang w:val="ky-KG"/>
              </w:rPr>
              <w:t>Айыл чарб</w:t>
            </w:r>
            <w:r>
              <w:rPr>
                <w:sz w:val="18"/>
                <w:szCs w:val="18"/>
              </w:rPr>
              <w:t xml:space="preserve">а, токой чарбасы жана </w:t>
              <w:br/>
            </w:r>
            <w:r>
              <w:rPr>
                <w:sz w:val="18"/>
                <w:szCs w:val="18"/>
                <w:lang w:val="ky-KG"/>
              </w:rPr>
              <w:t>б</w:t>
            </w:r>
            <w:r>
              <w:rPr>
                <w:sz w:val="18"/>
                <w:szCs w:val="18"/>
              </w:rPr>
              <w:t>алык уулоочулук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 47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Сельское хозяйство, лесное </w:t>
              <w:br/>
              <w:t>хозяйство и рыболовство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Пайдалуу кендерди казуу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быча полезных ископаемых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Иштетүү өндүрүшү </w:t>
              <w:br/>
              <w:t>(иштетүү өнөр жайы)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7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Электр энергиясы, газ, буу </w:t>
              <w:br/>
              <w:t>жана кондицияланган аба менен камсыздоо (жабдуу)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Обеспечение (снабжение) </w:t>
              <w:br/>
              <w:t xml:space="preserve">электроэнергией, газом, паром </w:t>
              <w:br/>
              <w:t>и кондиционированным воздухом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Суу менен камсыздоо, тазалоо, калдыктарды иштетүү жана кайра пайдалануучу чийки затты алуу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Водоснабжение, очистка, </w:t>
              <w:br/>
              <w:t>обработка отходов</w:t>
              <w:br/>
              <w:t>и получение вторичного сырья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Курулуш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1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43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троительство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Дүң жана чекене соода, автоунааларды </w:t>
              <w:br/>
              <w:t>жана мотоциклдерди оңдоо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33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47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птовая и розничная торговля, ремонт автомобилей и мотоциклов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Транспорт ишмердиги </w:t>
              <w:br/>
              <w:t>жана жүктөрдү сактоо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45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Транспортная деятельность </w:t>
              <w:br/>
              <w:t>и хранение грузов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/>
            </w:pPr>
            <w:r>
              <w:rPr>
                <w:sz w:val="18"/>
                <w:szCs w:val="18"/>
                <w:lang w:val="ky-KG"/>
              </w:rPr>
              <w:t>Мейманканалар менен ресторандардын ишмердиги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4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Деятельность гостиниц </w:t>
              <w:br/>
              <w:t>и ресторанов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Маалымат жана байланыш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6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нформация и связь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Финансылык ортомчулук </w:t>
              <w:br/>
              <w:t>жана камсыздандыруу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7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74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Финансовое посредничество </w:t>
              <w:br/>
              <w:t>и страхование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/>
            </w:pPr>
            <w:r>
              <w:rPr>
                <w:sz w:val="18"/>
                <w:szCs w:val="18"/>
                <w:lang w:val="ky-KG"/>
              </w:rPr>
              <w:t>Кыймылсыз мүлк операциялары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07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перации с недвижимым имуществом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Кесиптик, илимий </w:t>
              <w:br/>
              <w:t>жана техникалык ишмердик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2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/>
            </w:pPr>
            <w:r>
              <w:rPr>
                <w:sz w:val="18"/>
                <w:szCs w:val="18"/>
                <w:lang w:val="ky-KG"/>
              </w:rPr>
              <w:t xml:space="preserve">Административдик </w:t>
              <w:br/>
              <w:t>жана көмөкчү ишмердик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Административная </w:t>
              <w:br/>
              <w:t>и вспомогательная деятельность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/>
            </w:pPr>
            <w:r>
              <w:rPr>
                <w:sz w:val="18"/>
                <w:szCs w:val="18"/>
                <w:lang w:val="ky-KG"/>
              </w:rPr>
              <w:t xml:space="preserve">Мамлекеттик башкаруу </w:t>
              <w:br/>
              <w:t>жана коргоо, милдеттүү социалдык камсыздандыруу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93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Государственное управление </w:t>
              <w:br/>
              <w:t xml:space="preserve">и оборона; обязательное </w:t>
              <w:br/>
              <w:t>социальное обеспечение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Билим берүү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8 </w:t>
            </w: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бразование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/>
            </w:pPr>
            <w:r>
              <w:rPr>
                <w:sz w:val="18"/>
                <w:szCs w:val="18"/>
                <w:lang w:val="ky-KG"/>
              </w:rPr>
              <w:t xml:space="preserve">Саламаттыкты сактоо жана калкты </w:t>
              <w:br/>
              <w:t>социалдык жактан тейлөө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Здравоохранение и социальное</w:t>
              <w:br/>
              <w:t xml:space="preserve"> обслуживание населения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Искусство, көңүл ачуу жана эс алуу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скусство, развлечения и отдых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Башка тейлөө ишмердиги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 67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рочая обслуживающая деятельность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8" w:hanging="113"/>
              <w:rPr/>
            </w:pPr>
            <w:r>
              <w:rPr>
                <w:sz w:val="18"/>
                <w:szCs w:val="18"/>
                <w:lang w:val="ky-KG"/>
              </w:rPr>
              <w:t>Жалданма жумушчулары бар жеке</w:t>
              <w:br/>
              <w:t xml:space="preserve"> үй чарбаларынын ишмердиги; </w:t>
              <w:br/>
              <w:t>өзү пайдалануу үчүн жеке</w:t>
              <w:br/>
              <w:t xml:space="preserve"> үй чарбаларынын ар түрдүү товарларды </w:t>
              <w:br/>
              <w:t xml:space="preserve">жана тейлөөлөрдү өндүрүүсү 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Деятельность частных домашних </w:t>
              <w:br/>
              <w:t xml:space="preserve">хозяйств с наемными работниками; производство частными домашними </w:t>
              <w:br/>
              <w:t xml:space="preserve">хозяйствами разнообразных товаров </w:t>
              <w:br/>
              <w:t xml:space="preserve">и услуг для собственного потребления 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98" w:hanging="113"/>
              <w:rPr/>
            </w:pPr>
            <w:r>
              <w:rPr>
                <w:sz w:val="18"/>
                <w:szCs w:val="18"/>
                <w:lang w:val="ky-KG"/>
              </w:rPr>
              <w:t xml:space="preserve">Экстерриториалдык уюмдардын </w:t>
              <w:br/>
              <w:t xml:space="preserve">ишмердиги 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4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Деятельность экстерриториальных </w:t>
              <w:br/>
              <w:t>организаций</w:t>
            </w:r>
          </w:p>
        </w:tc>
      </w:tr>
      <w:tr>
        <w:trPr/>
        <w:tc>
          <w:tcPr>
            <w:tcW w:w="378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6" w:hanging="113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26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истикалык бирдиктердин жалпы мамлекеттик регистринин (СБЖМК) маалымат боюнча.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о данным Единого государственного </w:t>
              <w:br/>
              <w:t>регистра статистических единиц (ЕГРСЕ).</w:t>
            </w:r>
          </w:p>
        </w:tc>
      </w:tr>
    </w:tbl>
    <w:p>
      <w:pPr>
        <w:pStyle w:val="35"/>
        <w:pageBreakBefore w:val="false"/>
        <w:rPr/>
      </w:pPr>
      <w:r>
        <w:rPr/>
      </w:r>
    </w:p>
    <w:p>
      <w:pPr>
        <w:pStyle w:val="35"/>
        <w:pageBreakBefore w:val="false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14.2. Иштеп жаткан чарба жүргүзүүчү субъектилерди</w:t>
        <w:br/>
        <w:t>менчиктин формалары боюнча бөлүштүрүү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center"/>
        <w:rPr/>
      </w:pPr>
      <w:r>
        <w:rPr>
          <w:iCs/>
          <w:sz w:val="20"/>
          <w:szCs w:val="20"/>
        </w:rPr>
        <w:t>(1-январга карата)</w:t>
      </w:r>
    </w:p>
    <w:p>
      <w:pPr>
        <w:pStyle w:val="33"/>
        <w:rPr>
          <w:rFonts w:cs="Arial"/>
          <w:sz w:val="20"/>
        </w:rPr>
      </w:pPr>
      <w:r>
        <w:rPr>
          <w:rFonts w:cs="Arial"/>
          <w:sz w:val="20"/>
        </w:rPr>
        <w:t>Распределение действующих хозяйствующих субъектов</w:t>
        <w:br/>
        <w:t>по формам собственности</w:t>
      </w:r>
      <w:r>
        <w:rPr>
          <w:rFonts w:cs="Arial"/>
          <w:sz w:val="20"/>
          <w:vertAlign w:val="superscript"/>
        </w:rPr>
        <w:t>1</w:t>
      </w:r>
      <w:r>
        <w:rPr>
          <w:rFonts w:cs="Arial"/>
          <w:sz w:val="20"/>
        </w:rPr>
        <w:br/>
      </w:r>
      <w:r>
        <w:rPr>
          <w:rFonts w:cs="Arial"/>
          <w:b w:val="false"/>
          <w:sz w:val="20"/>
        </w:rPr>
        <w:t>(на 1 января)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363"/>
        <w:gridCol w:w="1260"/>
        <w:gridCol w:w="1254"/>
        <w:gridCol w:w="357"/>
        <w:gridCol w:w="2973"/>
      </w:tblGrid>
      <w:tr>
        <w:trPr/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Kyrghyz Times;Calibri" w:hAnsi="Kyrghyz Times;Calibri" w:eastAsia="Arial Unicode MS" w:cs="Times New Roman CYR"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Бирдик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Единиц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7" w:hanging="22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ардыгы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 161</w:t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 653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7" w:hanging="227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17"/>
                <w:szCs w:val="17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iCs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: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98" w:hanging="113"/>
              <w:rPr/>
            </w:pPr>
            <w:r>
              <w:rPr>
                <w:sz w:val="18"/>
                <w:szCs w:val="18"/>
              </w:rPr>
              <w:t>мамлекеттик менчик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96</w:t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07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государственная собственность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98" w:hanging="113"/>
              <w:rPr/>
            </w:pPr>
            <w:r>
              <w:rPr>
                <w:sz w:val="18"/>
                <w:szCs w:val="18"/>
              </w:rPr>
              <w:t>муниципалдык менчик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7</w:t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0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униципальная собственность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98" w:hanging="113"/>
              <w:rPr/>
            </w:pPr>
            <w:r>
              <w:rPr>
                <w:sz w:val="18"/>
                <w:szCs w:val="18"/>
              </w:rPr>
              <w:t>жек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чик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 640</w:t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53 315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6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астная собственность</w:t>
            </w:r>
          </w:p>
        </w:tc>
      </w:tr>
      <w:tr>
        <w:trPr/>
        <w:tc>
          <w:tcPr>
            <w:tcW w:w="96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Kyrghyz Times;Calibri" w:hAnsi="Kyrghyz Times;Calibri" w:eastAsia="Arial Unicode MS" w:cs="Times New Roman CYR"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Жыйынтыкка карата пайыз менен</w:t>
            </w:r>
            <w:r>
              <w:rPr>
                <w:rFonts w:cs="Kyrghyz Times;Calibri" w:ascii="Kyrghyz Times;Calibri" w:hAnsi="Kyrghyz Times;Calibri"/>
                <w:b/>
                <w:i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17"/>
                <w:szCs w:val="17"/>
              </w:rPr>
              <w:t>В процентах к итогу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7" w:hanging="22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ардыгы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  <w:t>100</w:t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7" w:hanging="227"/>
              <w:rPr/>
            </w:pPr>
            <w:r>
              <w:rPr>
                <w:rFonts w:eastAsia="Arial" w:cs="Arial" w:ascii="Arial" w:hAnsi="Arial"/>
                <w:b/>
                <w:i/>
                <w:iCs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ын ичинде: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84" w:hanging="0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 том числе: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98" w:hanging="113"/>
              <w:rPr/>
            </w:pPr>
            <w:r>
              <w:rPr>
                <w:sz w:val="18"/>
                <w:szCs w:val="18"/>
              </w:rPr>
              <w:t>мамлекеттик менчик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государственная собственность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98" w:hanging="113"/>
              <w:rPr/>
            </w:pPr>
            <w:r>
              <w:rPr>
                <w:sz w:val="18"/>
                <w:szCs w:val="18"/>
              </w:rPr>
              <w:t>муниципалдык менчик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муниципальная собственность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98" w:hanging="113"/>
              <w:rPr/>
            </w:pPr>
            <w:r>
              <w:rPr>
                <w:sz w:val="18"/>
                <w:szCs w:val="18"/>
              </w:rPr>
              <w:t>жек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нчик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</w:t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4</w:t>
            </w:r>
          </w:p>
        </w:tc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частная собственность</w:t>
            </w:r>
          </w:p>
        </w:tc>
      </w:tr>
      <w:tr>
        <w:trPr/>
        <w:tc>
          <w:tcPr>
            <w:tcW w:w="3431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198" w:hanging="113"/>
              <w:rPr>
                <w:rFonts w:ascii="Kyrghyz Times;Calibri" w:hAnsi="Kyrghyz Times;Calibri" w:cs="Kyrghyz Times;Calibri"/>
                <w:i/>
                <w:i/>
                <w:iCs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iCs/>
                <w:sz w:val="18"/>
                <w:szCs w:val="18"/>
              </w:rPr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61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9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ind w:left="226" w:hanging="113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198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Статистикалык бирдиктердин жалпы </w:t>
              <w:br/>
              <w:t xml:space="preserve">мамлекеттик регистринин (СБЖМК) </w:t>
              <w:br/>
              <w:t>маалымат боюнча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 xml:space="preserve"> По данным Единого государственного </w:t>
              <w:br/>
              <w:t xml:space="preserve">регистра статистических единиц </w:t>
              <w:br/>
              <w:t>(ЕГРСЕ).</w:t>
            </w:r>
          </w:p>
        </w:tc>
      </w:tr>
    </w:tbl>
    <w:p>
      <w:pPr>
        <w:pStyle w:val="2"/>
        <w:rPr>
          <w:sz w:val="25"/>
          <w:szCs w:val="25"/>
        </w:rPr>
      </w:pPr>
      <w:r>
        <w:rPr>
          <w:sz w:val="25"/>
          <w:szCs w:val="25"/>
        </w:rPr>
        <w:t>Чакан жана орто ишкерлик</w:t>
      </w:r>
    </w:p>
    <w:p>
      <w:pPr>
        <w:pStyle w:val="21"/>
        <w:rPr/>
      </w:pPr>
      <w:r>
        <w:rPr/>
        <w:t>Малое и среднее предпринимательство</w:t>
      </w:r>
    </w:p>
    <w:p>
      <w:pPr>
        <w:pStyle w:val="31"/>
        <w:rPr/>
      </w:pPr>
      <w:r>
        <w:rPr/>
        <w:t>14.3. Экономикалык ишмердиктин түрлөрү боюнча ишканалардын саны</w:t>
      </w:r>
    </w:p>
    <w:p>
      <w:pPr>
        <w:pStyle w:val="311"/>
        <w:rPr/>
      </w:pPr>
      <w:r>
        <w:rPr/>
        <w:t>Число предприятий по видам экономической деятельности</w:t>
      </w:r>
      <w:r>
        <w:br w:type="page"/>
      </w:r>
    </w:p>
    <w:tbl>
      <w:tblPr>
        <w:tblW w:w="505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1"/>
        <w:gridCol w:w="788"/>
        <w:gridCol w:w="789"/>
        <w:gridCol w:w="789"/>
        <w:gridCol w:w="789"/>
        <w:gridCol w:w="789"/>
        <w:gridCol w:w="2949"/>
      </w:tblGrid>
      <w:tr>
        <w:trPr/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ageBreakBefore/>
              <w:autoSpaceDE w:val="false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4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78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6 978</w:t>
            </w:r>
          </w:p>
        </w:tc>
        <w:tc>
          <w:tcPr>
            <w:tcW w:w="78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7 019</w:t>
            </w:r>
          </w:p>
        </w:tc>
        <w:tc>
          <w:tcPr>
            <w:tcW w:w="78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7 050</w:t>
            </w:r>
          </w:p>
        </w:tc>
        <w:tc>
          <w:tcPr>
            <w:tcW w:w="78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375</w:t>
            </w:r>
          </w:p>
        </w:tc>
        <w:tc>
          <w:tcPr>
            <w:tcW w:w="78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173</w:t>
            </w:r>
          </w:p>
        </w:tc>
        <w:tc>
          <w:tcPr>
            <w:tcW w:w="294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6 19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6 30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6 25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6 58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245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7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1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9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Айыл чарб</w:t>
            </w:r>
            <w:r>
              <w:rPr>
                <w:sz w:val="18"/>
                <w:szCs w:val="18"/>
              </w:rPr>
              <w:t>а, токой чарбасы</w:t>
              <w:br/>
              <w:t xml:space="preserve">жана </w:t>
            </w:r>
            <w:r>
              <w:rPr>
                <w:sz w:val="18"/>
                <w:szCs w:val="18"/>
                <w:lang w:val="ky-KG"/>
              </w:rPr>
              <w:t>б</w:t>
            </w:r>
            <w:r>
              <w:rPr>
                <w:sz w:val="18"/>
                <w:szCs w:val="18"/>
              </w:rPr>
              <w:t>алык уулоочулук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0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2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6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5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Сельское хозяйство, лесное </w:t>
              <w:br/>
              <w:t>хозяйство и рыболовство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9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1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5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3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Өнөр жай - бардыгы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57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56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8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37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8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мышленность - всего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3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2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34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 23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9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4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4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4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нее: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Пайдалуу кендерди казуу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8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9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1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быча полезных ископаемых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6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7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9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85"/>
              <w:rPr/>
            </w:pPr>
            <w:r>
              <w:rPr>
                <w:sz w:val="18"/>
                <w:szCs w:val="18"/>
                <w:lang w:val="ky-KG"/>
              </w:rPr>
              <w:t xml:space="preserve">Иштетүү </w:t>
              <w:br/>
              <w:t>өндүрүшү</w:t>
              <w:br/>
              <w:t xml:space="preserve"> (иштетүү өнөр жайы)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77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74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70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2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Обрабатывающие производства (обрабатывающая </w:t>
              <w:br/>
              <w:t>промышленность)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66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65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 xml:space="preserve">599 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54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9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85"/>
              <w:rPr/>
            </w:pPr>
            <w:r>
              <w:rPr>
                <w:sz w:val="18"/>
                <w:szCs w:val="18"/>
                <w:lang w:val="ky-KG"/>
              </w:rPr>
              <w:t xml:space="preserve">Электр энергиясы, газ, буу </w:t>
              <w:br/>
              <w:t xml:space="preserve">жана кондицияланган </w:t>
              <w:br/>
              <w:t>аба менен камсыздоо (жабдуу)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right="57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беспечение (снабжение)</w:t>
              <w:br/>
              <w:t>электроэнергией, газом, паром</w:t>
              <w:br/>
              <w:t>и кондиционированным воздухом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/>
            </w:pPr>
            <w:r>
              <w:rPr>
                <w:sz w:val="18"/>
                <w:szCs w:val="18"/>
                <w:lang w:val="ky-KG"/>
              </w:rPr>
              <w:t xml:space="preserve">Суу менен жабдуу, </w:t>
              <w:br/>
              <w:t xml:space="preserve">тазалоо, калдыктарды </w:t>
              <w:br/>
              <w:t xml:space="preserve">иштетүү жана кайра </w:t>
              <w:br/>
              <w:t xml:space="preserve">пайдалануучу чийки </w:t>
              <w:br/>
              <w:t>затты алуу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5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5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Водоснабжение,</w:t>
              <w:br/>
              <w:t xml:space="preserve"> очистка,</w:t>
              <w:br/>
              <w:t xml:space="preserve"> обработка отходов</w:t>
              <w:br/>
              <w:t xml:space="preserve"> и получение вторичного</w:t>
              <w:br/>
              <w:t xml:space="preserve"> сырь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улуш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01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05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08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98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253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троительство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97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2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05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95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06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/>
            </w:pPr>
            <w:r>
              <w:rPr>
                <w:sz w:val="18"/>
                <w:szCs w:val="18"/>
                <w:lang w:val="ky-KG"/>
              </w:rPr>
              <w:t xml:space="preserve">Дүң жана чекене соода, </w:t>
              <w:br/>
              <w:t xml:space="preserve">автоунааларды жана </w:t>
              <w:br/>
              <w:t>мотоциклдерди оңдоо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52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66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77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25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 420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Оптовая и розничная торговля, ремонт автомобилей </w:t>
              <w:br/>
              <w:t>и мотоциклов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34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48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57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 05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22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Транспорт ишмердиги </w:t>
              <w:br/>
              <w:t>жана жүктөрдү сактоо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7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6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0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6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Транспортная деятельность </w:t>
              <w:br/>
              <w:t>и хранение грузов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3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3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7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 01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/>
            </w:pPr>
            <w:r>
              <w:rPr>
                <w:sz w:val="18"/>
                <w:szCs w:val="18"/>
                <w:lang w:val="ky-KG"/>
              </w:rPr>
              <w:t xml:space="preserve">Мейманканалар менен </w:t>
              <w:br/>
              <w:t>ресторандардын ишмердиги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0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0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9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8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Деятельность гостиниц </w:t>
              <w:br/>
              <w:t>и ресторанов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7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Маалымат жана байланыш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6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6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5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7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нформация и связь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3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3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1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6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Финансылык ортомчулук </w:t>
              <w:br/>
              <w:t>жана камсыздандыруу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9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6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7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8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Финансовое посредничество </w:t>
              <w:br/>
              <w:t>и страхование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6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/>
            </w:pPr>
            <w:r>
              <w:rPr>
                <w:sz w:val="18"/>
                <w:szCs w:val="18"/>
                <w:lang w:val="ky-KG"/>
              </w:rPr>
              <w:t xml:space="preserve">Кыймылсыз мүлк </w:t>
              <w:br/>
              <w:t>операциялары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7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6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5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3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21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перации с недвижимым</w:t>
              <w:br/>
              <w:t xml:space="preserve"> имуществом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1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0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08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08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Кесиптик, илимий </w:t>
              <w:br/>
              <w:t>жана техникалык ишмердик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90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85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77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5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91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79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75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66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64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2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Административдик </w:t>
              <w:br/>
              <w:t xml:space="preserve">жана көмөкчү </w:t>
              <w:br/>
              <w:t>ишмердик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9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6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2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Административная </w:t>
              <w:br/>
              <w:t xml:space="preserve">и вспомогательная </w:t>
              <w:br/>
              <w:t>деятельность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4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2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7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76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3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Билим берүү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3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1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4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2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бразование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0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2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85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Саламаттыкты сактоо </w:t>
              <w:br/>
              <w:t xml:space="preserve">жана калкты социалдык </w:t>
              <w:br/>
              <w:t>жактан тейлөө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1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2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6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Здравоохранение </w:t>
              <w:br/>
              <w:t>и социальное</w:t>
              <w:br/>
              <w:t>обслуживание населен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1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85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Искусство, көңүл ачуу </w:t>
              <w:br/>
              <w:t>жана эс алуу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4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3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1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2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Искусство, развлечения </w:t>
              <w:br/>
              <w:t>и отдых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6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а тейл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</w:t>
              <w:br/>
              <w:t>ишмердиги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4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4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4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5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5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рочая обслуживающая</w:t>
              <w:br/>
              <w:t>деятельность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0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</w:tbl>
    <w:p>
      <w:pPr>
        <w:pStyle w:val="35"/>
        <w:pageBreakBefore w:val="false"/>
        <w:rPr/>
      </w:pPr>
      <w:r>
        <w:rPr/>
      </w:r>
    </w:p>
    <w:p>
      <w:pPr>
        <w:pStyle w:val="35"/>
        <w:pageBreakBefor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4. </w:t>
      </w:r>
      <w:r>
        <w:rPr>
          <w:rFonts w:cs="Times New Roman" w:ascii="Times New Roman" w:hAnsi="Times New Roman"/>
          <w:sz w:val="24"/>
          <w:szCs w:val="24"/>
        </w:rPr>
        <w:t>Экономикалык ишмердиктин түрлөрү боюнча</w:t>
        <w:br/>
        <w:t>ишканалардагы кызматкерлердин саны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бир жылда орточо эсеп менен; адам)</w:t>
      </w:r>
    </w:p>
    <w:p>
      <w:pPr>
        <w:pStyle w:val="33"/>
        <w:rPr>
          <w:rFonts w:cs="Arial"/>
          <w:sz w:val="20"/>
        </w:rPr>
      </w:pPr>
      <w:r>
        <w:rPr>
          <w:rFonts w:cs="Arial"/>
          <w:sz w:val="20"/>
        </w:rPr>
        <w:t>Численность работников предприятий</w:t>
        <w:br/>
        <w:t xml:space="preserve">по видам экономической деятельности </w:t>
        <w:br/>
      </w:r>
      <w:r>
        <w:rPr>
          <w:rFonts w:cs="Arial"/>
          <w:b w:val="false"/>
          <w:sz w:val="20"/>
          <w:szCs w:val="18"/>
        </w:rPr>
        <w:t>(в среднем за год; человек)</w:t>
      </w:r>
      <w:r>
        <w:br w:type="page"/>
      </w:r>
    </w:p>
    <w:tbl>
      <w:tblPr>
        <w:tblW w:w="50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943"/>
        <w:gridCol w:w="943"/>
        <w:gridCol w:w="942"/>
        <w:gridCol w:w="942"/>
        <w:gridCol w:w="943"/>
        <w:gridCol w:w="2285"/>
        <w:gridCol w:w="8"/>
        <w:gridCol w:w="28"/>
      </w:tblGrid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9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1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2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рдыгы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 79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87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 88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 13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 269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Всего 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 41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 04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88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92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548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bCs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 37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 83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00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0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721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ind w:left="340" w:hanging="227"/>
              <w:rPr/>
            </w:pPr>
            <w:r>
              <w:rPr>
                <w:rFonts w:cs="Arial" w:ascii="Arial" w:hAnsi="Arial"/>
                <w:bCs/>
                <w:i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0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Айыл чарб</w:t>
            </w:r>
            <w:r>
              <w:rPr>
                <w:sz w:val="18"/>
                <w:szCs w:val="18"/>
              </w:rPr>
              <w:t xml:space="preserve">а, токой чарбасы жана </w:t>
            </w:r>
            <w:r>
              <w:rPr>
                <w:sz w:val="18"/>
                <w:szCs w:val="18"/>
                <w:lang w:val="ky-KG"/>
              </w:rPr>
              <w:t>б</w:t>
            </w:r>
            <w:r>
              <w:rPr>
                <w:sz w:val="18"/>
                <w:szCs w:val="18"/>
              </w:rPr>
              <w:t xml:space="preserve">алык </w:t>
              <w:br/>
              <w:t>уулоочулук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79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17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4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 95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6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Сельское хозяйство, </w:t>
              <w:br/>
              <w:t xml:space="preserve">лесное хозяйство </w:t>
              <w:br/>
              <w:t>и рыболовство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79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28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2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0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94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/>
            </w:pPr>
            <w:r>
              <w:rPr>
                <w:color w:val="000000"/>
                <w:sz w:val="18"/>
                <w:szCs w:val="18"/>
                <w:lang w:val="ky-KG"/>
              </w:rPr>
              <w:t>Ө</w:t>
            </w:r>
            <w:r>
              <w:rPr>
                <w:color w:val="000000"/>
                <w:sz w:val="18"/>
                <w:szCs w:val="18"/>
              </w:rPr>
              <w:t>нөр жай -</w:t>
              <w:br/>
              <w:t xml:space="preserve"> бардыгы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9 25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 68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13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 65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547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Промышленность -</w:t>
              <w:br/>
              <w:t xml:space="preserve"> всего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 37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 92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0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7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33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 87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 75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3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8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14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из нее: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айдалуу</w:t>
              <w:br/>
              <w:t xml:space="preserve"> кендерди казу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4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20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 95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48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" w:after="20"/>
              <w:ind w:left="170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Добыча полезных </w:t>
              <w:br/>
              <w:t>ископаемых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0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89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9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5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9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0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штетүү</w:t>
              <w:br/>
              <w:t xml:space="preserve"> өн</w:t>
            </w:r>
            <w:r>
              <w:rPr>
                <w:sz w:val="18"/>
                <w:szCs w:val="18"/>
                <w:lang w:val="ky-KG"/>
              </w:rPr>
              <w:t>дүрүшү</w:t>
            </w:r>
            <w:r>
              <w:rPr>
                <w:sz w:val="18"/>
                <w:szCs w:val="18"/>
              </w:rPr>
              <w:br/>
              <w:t xml:space="preserve"> </w:t>
            </w:r>
            <w:r>
              <w:rPr>
                <w:sz w:val="18"/>
                <w:szCs w:val="18"/>
                <w:lang w:val="ky-KG"/>
              </w:rPr>
              <w:t>(иштетүү</w:t>
              <w:br/>
              <w:t xml:space="preserve"> өнөр жайы)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 51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 74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6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 89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60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" w:after="20"/>
              <w:ind w:left="170" w:right="57" w:hanging="113"/>
              <w:rPr>
                <w:rFonts w:ascii="Arial" w:hAnsi="Arial" w:cs="Arial"/>
                <w:i/>
                <w:i/>
                <w:sz w:val="17"/>
                <w:szCs w:val="17"/>
                <w:lang w:val="ky-KG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Обрабатывающие </w:t>
            </w:r>
          </w:p>
          <w:p>
            <w:pPr>
              <w:pStyle w:val="Normal"/>
              <w:autoSpaceDE w:val="false"/>
              <w:spacing w:before="10" w:after="20"/>
              <w:ind w:left="170" w:right="57" w:hanging="113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производства </w:t>
              <w:br/>
              <w:t xml:space="preserve">(обрабатывающая </w:t>
              <w:br/>
              <w:t>промышленность)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1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93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9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88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 09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 81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7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8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72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лектр энергиясы, газ</w:t>
            </w:r>
            <w:r>
              <w:rPr>
                <w:sz w:val="18"/>
                <w:szCs w:val="18"/>
                <w:lang w:val="ky-KG"/>
              </w:rPr>
              <w:t>, бу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ж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ондицияланган</w:t>
              <w:br/>
              <w:t xml:space="preserve"> аба менен камсыздоо (жабдуу)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22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5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4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 29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8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70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38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84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4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0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254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hanging="85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у менен жабдуу, тазалоо, калдыктарды иштетүү</w:t>
              <w:br/>
              <w:t xml:space="preserve"> жана кайра пайдалануучу</w:t>
              <w:br/>
              <w:t>чийки затты алу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07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88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53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11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/>
            </w:pPr>
            <w:r>
              <w:rPr>
                <w:rFonts w:eastAsia="Arial"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>Водоснабжение, очистка,</w:t>
              <w:br/>
              <w:t xml:space="preserve"> обработка отходов</w:t>
              <w:br/>
              <w:t xml:space="preserve"> и получение</w:t>
              <w:br/>
              <w:t xml:space="preserve"> вторичного сырь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0" w:after="2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кан </w:t>
            </w:r>
            <w:r>
              <w:rPr>
                <w:color w:val="000000"/>
                <w:sz w:val="18"/>
                <w:szCs w:val="18"/>
              </w:rPr>
              <w:t>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 xml:space="preserve">8 391 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 14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79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2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орто</w:t>
            </w:r>
            <w:r>
              <w:rPr>
                <w:sz w:val="18"/>
                <w:szCs w:val="18"/>
              </w:rPr>
              <w:t xml:space="preserve">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i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9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jc w:val="right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должение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улуш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2 85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1 32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1 80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 59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122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троительство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 11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 65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 90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 57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 307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/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73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66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90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 01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815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үң жана чекене соода, </w:t>
              <w:br/>
              <w:t xml:space="preserve">автоунааларды жана </w:t>
              <w:br/>
              <w:t>мотоциклдерди оңдоо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5 65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5 26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6 39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 94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 300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птовая и розничная торговля, ремонт автомобилей и мотоциклов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 80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 64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0 94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1 67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 194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84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61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 45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 27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106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</w:t>
              <w:br/>
              <w:t xml:space="preserve">ишмердиги </w:t>
              <w:br/>
              <w:t>жана жүктөрдү сактоо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93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93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65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3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117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Транспортная</w:t>
              <w:br/>
              <w:t xml:space="preserve">деятельность </w:t>
              <w:br/>
              <w:t>и хранение грузов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7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97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9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 28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620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96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5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04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497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йманканалар </w:t>
              <w:br/>
            </w:r>
            <w:r>
              <w:rPr>
                <w:sz w:val="18"/>
                <w:szCs w:val="18"/>
                <w:lang w:val="ky-KG"/>
              </w:rPr>
              <w:t>менен</w:t>
            </w:r>
            <w:r>
              <w:rPr>
                <w:sz w:val="18"/>
                <w:szCs w:val="18"/>
              </w:rPr>
              <w:t xml:space="preserve"> ресторандар</w:t>
            </w:r>
            <w:r>
              <w:rPr>
                <w:sz w:val="18"/>
                <w:szCs w:val="18"/>
                <w:lang w:val="ky-KG"/>
              </w:rPr>
              <w:t>дын ишмердиги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8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85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90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00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985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Деятельность</w:t>
              <w:br/>
              <w:t xml:space="preserve">гостиниц </w:t>
              <w:br/>
              <w:t>и ресторанов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08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8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09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04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7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1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81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Маалымат жана байланыш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01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35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68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67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205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нформация и связь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13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56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80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77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160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7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8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8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89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045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 xml:space="preserve">Финансылык ортомчулук </w:t>
              <w:br/>
              <w:t>жана камсыздандыру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 xml:space="preserve">844 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9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83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7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329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Финансовое посредничество и страхование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2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7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6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04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53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1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7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6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ыймылсыз мүлк </w:t>
              <w:br/>
              <w:t>операциялары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94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87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 12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90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 112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Операции с недвижимым</w:t>
              <w:br/>
              <w:t xml:space="preserve"> имуществом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31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30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47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 31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434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63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57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65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58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78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 xml:space="preserve">Кесиптик, илимий </w:t>
              <w:br/>
              <w:t xml:space="preserve">жана техникалык </w:t>
              <w:br/>
              <w:t>ишмердик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 85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 62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7 41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24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706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6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фессиональная</w:t>
              <w:br/>
              <w:t>научная и техническая деятельность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 94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79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34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 19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529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 91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82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06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 04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177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ди</w:t>
            </w:r>
            <w:r>
              <w:rPr>
                <w:sz w:val="18"/>
                <w:szCs w:val="18"/>
                <w:lang w:val="ky-KG"/>
              </w:rPr>
              <w:t>к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ж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өмөкчү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ишмердик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 01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52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18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2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077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6" w:after="0"/>
              <w:ind w:left="226" w:hanging="113"/>
              <w:rPr/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Административная </w:t>
              <w:br/>
              <w:t xml:space="preserve">и вспомогательная </w:t>
              <w:br/>
              <w:t>деятельность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 55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0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96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 01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439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46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1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21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30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638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им берүү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25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14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26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55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943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Образование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83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80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83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98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248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4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2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5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аматтыкты сактоо жана </w:t>
            </w:r>
            <w:r>
              <w:rPr>
                <w:sz w:val="18"/>
                <w:szCs w:val="18"/>
                <w:lang w:val="ky-KG"/>
              </w:rPr>
              <w:t xml:space="preserve">калкты </w:t>
            </w:r>
            <w:r>
              <w:rPr>
                <w:sz w:val="18"/>
                <w:szCs w:val="18"/>
              </w:rPr>
              <w:t xml:space="preserve">социалдык </w:t>
            </w:r>
            <w:r>
              <w:rPr>
                <w:sz w:val="18"/>
                <w:szCs w:val="18"/>
                <w:lang w:val="ky-KG"/>
              </w:rPr>
              <w:t xml:space="preserve">жактан </w:t>
            </w:r>
            <w:r>
              <w:rPr>
                <w:sz w:val="18"/>
                <w:szCs w:val="18"/>
              </w:rPr>
              <w:t>тейлөө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41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26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 59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70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 376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 xml:space="preserve">Здравоохранение </w:t>
              <w:br/>
              <w:t>и социальное обслуживание населен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19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6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39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41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574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21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10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20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 29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802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9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jc w:val="right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родолжение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7"/>
                <w:szCs w:val="17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" w:after="0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усство, </w:t>
            </w:r>
            <w:r>
              <w:rPr>
                <w:sz w:val="18"/>
                <w:szCs w:val="18"/>
                <w:lang w:val="ky-KG"/>
              </w:rPr>
              <w:t>көңүл ачуу</w:t>
              <w:br/>
              <w:t xml:space="preserve"> жана эс алуу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1 31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4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7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2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Искусство, развлечения</w:t>
              <w:br/>
              <w:t xml:space="preserve"> и отдых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8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8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6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9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5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20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3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42" w:hanging="8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а тейл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</w:t>
              <w:br/>
              <w:t>ишмердиги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5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2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7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3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  <w:t>Прочая обслуживающая</w:t>
              <w:br/>
              <w:t xml:space="preserve"> деятельность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9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8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3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3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23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средние предприятия</w:t>
            </w:r>
          </w:p>
        </w:tc>
      </w:tr>
    </w:tbl>
    <w:p>
      <w:pPr>
        <w:pStyle w:val="31"/>
        <w:rPr/>
      </w:pPr>
      <w:r>
        <w:rPr/>
        <w:t xml:space="preserve">14.5. Экономикалык ишмердиктин түрлөрү боюнча ишканалардын продукцияларды </w:t>
        <w:br/>
        <w:t xml:space="preserve">(жумуштарды жана кызмат көрсөтүүлөрдү) </w:t>
        <w:br/>
        <w:t xml:space="preserve">сатып өткөрүүдөн түшкөн акча (дүң кирешеси)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i/>
          <w:iCs/>
          <w:sz w:val="22"/>
          <w:szCs w:val="20"/>
        </w:rPr>
        <w:t>Выручка (валовой доход) от реализации продукции (работ и услуг) предприятий</w:t>
        <w:br/>
      </w:r>
      <w:r>
        <w:rPr/>
        <w:t>по видам экономической деятельности</w:t>
      </w:r>
      <w:r>
        <w:br w:type="page"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048"/>
        <w:gridCol w:w="1366"/>
        <w:gridCol w:w="1154"/>
        <w:gridCol w:w="1260"/>
        <w:gridCol w:w="2259"/>
        <w:gridCol w:w="10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rPr>
                <w:rFonts w:ascii="Kyrghyz Times;Calibri" w:hAnsi="Kyrghyz Times;Calibri" w:cs="Arial"/>
                <w:sz w:val="18"/>
                <w:szCs w:val="18"/>
              </w:rPr>
            </w:pPr>
            <w:r>
              <w:rPr>
                <w:rFonts w:cs="Arial" w:ascii="Kyrghyz Times;Calibri" w:hAnsi="Kyrghyz Times;Calibri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3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;Calibri" w:hAnsi="Kyrghyz Times;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Kyrghyz Times;Calibri" w:hAnsi="Kyrghyz Times;Calibri"/>
                <w:i/>
                <w:i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</w:t>
              <w:br/>
              <w:t>сом</w:t>
              <w:br/>
              <w:br/>
              <w:b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млн.</w:t>
              <w:br/>
              <w:t>сомов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</w:rPr>
              <w:t>республиканын жалпы көлөмүнө</w:t>
              <w:br/>
              <w:t>карата пайыз менен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в процентах</w:t>
              <w:br/>
              <w:t>к общему объему по республике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</w:t>
              <w:br/>
              <w:t xml:space="preserve">сом </w:t>
              <w:br/>
              <w:br/>
              <w:b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млн.</w:t>
              <w:br/>
              <w:t>сом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</w:rPr>
              <w:t>республиканын жалпы көлөмүнө карата пайыз менен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в процентах к общему объему по республике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ардыгы 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 783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3 59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7,5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 104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 23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 679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 36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Айыл чарб</w:t>
            </w:r>
            <w:r>
              <w:rPr>
                <w:sz w:val="18"/>
                <w:szCs w:val="18"/>
              </w:rPr>
              <w:t xml:space="preserve">а, </w:t>
              <w:br/>
              <w:t xml:space="preserve">токой чарбасы </w:t>
              <w:br/>
              <w:t xml:space="preserve">жана </w:t>
            </w:r>
            <w:r>
              <w:rPr>
                <w:sz w:val="18"/>
                <w:szCs w:val="18"/>
                <w:lang w:val="ky-KG"/>
              </w:rPr>
              <w:t>б</w:t>
            </w:r>
            <w:r>
              <w:rPr>
                <w:sz w:val="18"/>
                <w:szCs w:val="18"/>
              </w:rPr>
              <w:t>алык уулоочулук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 676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 26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ельское хозяйство, лесное хозяйство и рыболовство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22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19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54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7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Өнөр жай -</w:t>
              <w:br/>
              <w:t>бардыгы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 143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1 16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мышленность -</w:t>
              <w:br/>
              <w:t>всего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950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34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192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 82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нее: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340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айдалуу</w:t>
              <w:br/>
              <w:t>кендерди казуу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 187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99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34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быча полезных</w:t>
              <w:br/>
              <w:t xml:space="preserve"> ископаемых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344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32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42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66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340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штетүү </w:t>
              <w:br/>
              <w:t>өн</w:t>
            </w:r>
            <w:r>
              <w:rPr>
                <w:sz w:val="18"/>
                <w:szCs w:val="18"/>
                <w:lang w:val="ky-KG"/>
              </w:rPr>
              <w:t>дүрүшү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 xml:space="preserve">(иштетүү </w:t>
              <w:br/>
              <w:t>өнөр жайы)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 536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 70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34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брабатывающие</w:t>
              <w:br/>
              <w:t xml:space="preserve">производства </w:t>
              <w:br/>
              <w:t>(обрабатывающая промышленность)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 036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76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34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 499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 938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34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</w:t>
              <w:br/>
              <w:t>сом</w:t>
              <w:br/>
              <w:br/>
              <w:b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млн.</w:t>
              <w:br/>
              <w:t>сомов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</w:rPr>
              <w:t>республиканын жалпы көлөмүнө</w:t>
              <w:br/>
              <w:t>карата пайыз менен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в процентах</w:t>
              <w:br/>
              <w:t>к общему объему по республике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Kyrghyz Times;Calibri" w:hAnsi="Kyrghyz Times;Calibri"/>
                <w:b/>
                <w:sz w:val="18"/>
                <w:szCs w:val="18"/>
              </w:rPr>
              <w:t>млн.</w:t>
              <w:br/>
            </w:r>
            <w:r>
              <w:rPr>
                <w:b/>
                <w:sz w:val="18"/>
                <w:szCs w:val="18"/>
              </w:rPr>
              <w:t xml:space="preserve">сом </w:t>
              <w:br/>
              <w:br/>
              <w:b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млн.</w:t>
              <w:br/>
              <w:t>сом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</w:rPr>
              <w:t>республиканын жалпы көлөмүнө карата пайыз менен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в процентах к общему объему по республике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ind w:left="340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 энергиясы,</w:t>
              <w:br/>
              <w:t xml:space="preserve"> газ</w:t>
            </w:r>
            <w:r>
              <w:rPr>
                <w:sz w:val="18"/>
                <w:szCs w:val="18"/>
                <w:lang w:val="ky-KG"/>
              </w:rPr>
              <w:t>, буу</w:t>
              <w:br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ж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ондицияланган</w:t>
              <w:br/>
              <w:t xml:space="preserve"> аба менен камсыздоо (жабдуу)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44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38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34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Обеспечение (снабжение) электроэнергией, газом, паром и </w:t>
              <w:br/>
              <w:t>кондиционированным воздухом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36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45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3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340" w:hanging="113"/>
              <w:rPr/>
            </w:pPr>
            <w:r>
              <w:rPr>
                <w:sz w:val="18"/>
                <w:szCs w:val="18"/>
              </w:rPr>
              <w:t xml:space="preserve">Суу менен жабдуу, </w:t>
              <w:br/>
              <w:t xml:space="preserve">тазалоо, калдыктарды иштетүү жана кайра </w:t>
              <w:br/>
              <w:t xml:space="preserve">пайдалануучу чийки </w:t>
              <w:br/>
              <w:t>затты алуу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75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8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340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Водоснабжение, </w:t>
              <w:br/>
              <w:t xml:space="preserve">очистка, </w:t>
              <w:br/>
              <w:t xml:space="preserve">обработка </w:t>
              <w:br/>
              <w:t>отходов и получение вторичного сырь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33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улуш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281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48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1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198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Строительство 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514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9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73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6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767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74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үң жана чекене соода, </w:t>
              <w:br/>
              <w:t xml:space="preserve">автоунааларды жана </w:t>
              <w:br/>
              <w:t>мотоциклдерди оңдоо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 615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 935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7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98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птовая и розничная торговля, ремонт автомобилей и мотоциклов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 588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 07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026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865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</w:t>
              <w:br/>
              <w:t xml:space="preserve">ишмердиги </w:t>
              <w:br/>
              <w:t>жана жүктөрдү сактоо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 982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 19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5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Транспортная </w:t>
              <w:br/>
              <w:t xml:space="preserve">деятельность </w:t>
              <w:br/>
              <w:t>и хранение грузов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909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 03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72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16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йманканалар </w:t>
            </w:r>
            <w:r>
              <w:rPr>
                <w:sz w:val="18"/>
                <w:szCs w:val="18"/>
                <w:lang w:val="ky-KG"/>
              </w:rPr>
              <w:t>менен</w:t>
            </w:r>
            <w:r>
              <w:rPr>
                <w:sz w:val="18"/>
                <w:szCs w:val="18"/>
              </w:rPr>
              <w:t xml:space="preserve"> </w:t>
              <w:br/>
              <w:t>ресторандар</w:t>
            </w:r>
            <w:r>
              <w:rPr>
                <w:sz w:val="18"/>
                <w:szCs w:val="18"/>
                <w:lang w:val="ky-KG"/>
              </w:rPr>
              <w:t>дын ишмердиги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 524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 45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98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Деятельность гостиниц </w:t>
              <w:br/>
              <w:t>и ресторанов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60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98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63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47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Маалымат жана байланыш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 343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 55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98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нформация и связь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990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289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352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269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ылык</w:t>
            </w:r>
            <w:r>
              <w:rPr>
                <w:sz w:val="18"/>
                <w:szCs w:val="18"/>
                <w:lang w:val="ky-KG"/>
              </w:rPr>
              <w:t xml:space="preserve"> ортомчулук </w:t>
              <w:br/>
              <w:t>жана камсыздандыруу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36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38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7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Финансовое посредничество и страхование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83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97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7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ыймылсыз мүлк </w:t>
              <w:br/>
              <w:t>операциялары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33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94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8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перации с недвижимым</w:t>
              <w:br/>
              <w:t xml:space="preserve"> имуществом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623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 29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7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09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65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должение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;Calibri" w:hAnsi="Kyrghyz Times;Calibri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Kyrghyz Times;Calibri" w:hAnsi="Kyrghyz Times;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2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Kyrghyz Times;Calibri" w:hAnsi="Kyrghyz Times;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Kyrghyz Times;Calibri" w:hAnsi="Kyrghyz Times;Calibri"/>
                <w:i/>
                <w:i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</w:t>
              <w:br/>
              <w:t>сом</w:t>
              <w:br/>
              <w:br/>
              <w:b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млн.</w:t>
              <w:br/>
              <w:t>сомов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</w:rPr>
              <w:t>республиканын жалпы көлөмүнө</w:t>
              <w:br/>
              <w:t>карата пайыз менен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в процентах</w:t>
              <w:br/>
              <w:t>к общему объему по республике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</w:t>
              <w:br/>
              <w:t xml:space="preserve">сом </w:t>
              <w:br/>
              <w:br/>
              <w:br/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млн.</w:t>
              <w:br/>
              <w:t>сом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8"/>
                <w:szCs w:val="18"/>
              </w:rPr>
              <w:t>республиканын жалпы көлөмүнө карата пайыз менен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7"/>
                <w:szCs w:val="17"/>
              </w:rPr>
              <w:t>в процентах к общему объему по республике</w:t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иптик</w:t>
            </w:r>
            <w:r>
              <w:rPr>
                <w:sz w:val="18"/>
                <w:szCs w:val="18"/>
                <w:lang w:val="ky-KG"/>
              </w:rPr>
              <w:t xml:space="preserve">, илимий </w:t>
              <w:br/>
              <w:t>жана техникалык ишмердик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160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433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6" w:after="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рофессиональная</w:t>
              <w:br/>
              <w:t>научная и техническая деятельность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361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21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799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21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7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дик </w:t>
              <w:br/>
            </w:r>
            <w:r>
              <w:rPr>
                <w:sz w:val="18"/>
                <w:szCs w:val="18"/>
                <w:lang w:val="ky-KG"/>
              </w:rPr>
              <w:t>ж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өмөкчү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ишмердик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590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378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3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6" w:after="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Административная </w:t>
              <w:br/>
              <w:t xml:space="preserve">и вспомогательная </w:t>
              <w:br/>
              <w:t>деятельность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906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75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/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84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61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7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им берүү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76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6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3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бразование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4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аматтыкты</w:t>
            </w:r>
            <w:r>
              <w:rPr>
                <w:sz w:val="18"/>
                <w:szCs w:val="18"/>
              </w:rPr>
              <w:t xml:space="preserve"> сактоо жана </w:t>
            </w:r>
            <w:r>
              <w:rPr>
                <w:sz w:val="18"/>
                <w:szCs w:val="18"/>
                <w:lang w:val="ky-KG"/>
              </w:rPr>
              <w:t xml:space="preserve">калкты </w:t>
            </w:r>
            <w:r>
              <w:rPr>
                <w:sz w:val="18"/>
                <w:szCs w:val="18"/>
              </w:rPr>
              <w:t xml:space="preserve">социалдык </w:t>
            </w:r>
            <w:r>
              <w:rPr>
                <w:sz w:val="18"/>
                <w:szCs w:val="18"/>
                <w:lang w:val="ky-KG"/>
              </w:rPr>
              <w:t xml:space="preserve">жактан </w:t>
            </w:r>
            <w:r>
              <w:rPr>
                <w:sz w:val="18"/>
                <w:szCs w:val="18"/>
              </w:rPr>
              <w:t>тейлөө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161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76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6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Здравоохранение </w:t>
              <w:br/>
              <w:t>и социальное обслуживание населен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04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72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57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4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7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усств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ky-KG"/>
              </w:rPr>
              <w:t>көңүл ачуу</w:t>
              <w:br/>
              <w:t xml:space="preserve"> жана эс алуу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8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13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16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скусство, развлечения</w:t>
              <w:br/>
              <w:t xml:space="preserve"> и отдых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5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ашка тейл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</w:t>
              <w:br/>
              <w:t>ишмердиги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1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42" w:right="57" w:hanging="85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рочая обслуживающая</w:t>
              <w:br/>
              <w:t xml:space="preserve"> деятельность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кан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алые предприятия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28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то ишканалар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редние предприятия</w:t>
            </w:r>
          </w:p>
        </w:tc>
      </w:tr>
    </w:tbl>
    <w:p>
      <w:pPr>
        <w:pStyle w:val="22"/>
        <w:rPr/>
      </w:pPr>
      <w:r>
        <w:rPr/>
      </w:r>
      <w:r>
        <w:br w:type="page"/>
      </w:r>
    </w:p>
    <w:p>
      <w:pPr>
        <w:pStyle w:val="22"/>
        <w:rPr/>
      </w:pPr>
      <w:r>
        <w:rPr/>
        <w:t>Чет өлкөлүк инвестициялары бар ишканалардын ишмердиги</w:t>
      </w:r>
    </w:p>
    <w:p>
      <w:pPr>
        <w:pStyle w:val="21"/>
        <w:rPr/>
      </w:pPr>
      <w:r>
        <w:rPr/>
        <w:t>Деятельность предприятий с иностранными инвестициями</w:t>
      </w:r>
    </w:p>
    <w:p>
      <w:pPr>
        <w:pStyle w:val="32"/>
        <w:rPr>
          <w:bCs/>
        </w:rPr>
      </w:pPr>
      <w:r>
        <w:rPr/>
        <w:t>14.6. Чет өлкөлүк инвестициялары бар ишканалардын</w:t>
        <w:br/>
        <w:t>ишмердигинин негизги көрсөткүчтөрү</w:t>
      </w:r>
    </w:p>
    <w:p>
      <w:pPr>
        <w:pStyle w:val="33"/>
        <w:rPr/>
      </w:pPr>
      <w:r>
        <w:rPr/>
        <w:t>Основные показатели деятельности предприятий</w:t>
        <w:br/>
        <w:t>с иностранными инвестициями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5"/>
        <w:gridCol w:w="297"/>
        <w:gridCol w:w="706"/>
        <w:gridCol w:w="160"/>
        <w:gridCol w:w="842"/>
        <w:gridCol w:w="23"/>
        <w:gridCol w:w="866"/>
        <w:gridCol w:w="113"/>
        <w:gridCol w:w="751"/>
        <w:gridCol w:w="251"/>
        <w:gridCol w:w="1003"/>
        <w:gridCol w:w="2271"/>
      </w:tblGrid>
      <w:tr>
        <w:trPr/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35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шканалардын саны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476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393</w:t>
            </w:r>
          </w:p>
        </w:tc>
        <w:tc>
          <w:tcPr>
            <w:tcW w:w="1002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 208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3 516</w:t>
            </w:r>
          </w:p>
        </w:tc>
        <w:tc>
          <w:tcPr>
            <w:tcW w:w="100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4 264</w:t>
            </w:r>
          </w:p>
        </w:tc>
        <w:tc>
          <w:tcPr>
            <w:tcW w:w="227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Число предприятий</w:t>
            </w:r>
          </w:p>
        </w:tc>
      </w:tr>
      <w:tr>
        <w:trPr/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Ишкана</w:t>
              <w:br/>
              <w:t>жумушчуларынын</w:t>
              <w:br/>
              <w:t>тизмелик саны, адам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 954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1 429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0 419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56 57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ky-KG"/>
              </w:rPr>
              <w:t>60 941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писочная численность</w:t>
              <w:br/>
              <w:t xml:space="preserve">работников предприятий, </w:t>
              <w:br/>
              <w:t>человек</w:t>
            </w:r>
          </w:p>
        </w:tc>
      </w:tr>
      <w:tr>
        <w:trPr/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Тике чет өлкөлүк инвестициялардын түшүшү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, </w:t>
              <w:br/>
              <w:t>АКШнын млн. доллары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6,9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7,6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006,1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02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9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оступление прямых</w:t>
              <w:br/>
              <w:t>иностранных инвестиций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, </w:t>
              <w:br/>
              <w:t>млн. долларов США</w:t>
            </w:r>
          </w:p>
        </w:tc>
      </w:tr>
      <w:tr>
        <w:trPr/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Негизги капиталга</w:t>
              <w:br/>
              <w:t>инвестициялар, млн. сом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 904,1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 472,9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 860,9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 791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932,2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нвестиции в основной</w:t>
              <w:br/>
              <w:t>капитал, млн. сомов</w:t>
            </w:r>
          </w:p>
        </w:tc>
      </w:tr>
      <w:tr>
        <w:trPr/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>Өнөр жай продукциясынын көлөмү, млн. сом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 494,6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 701,0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 851,4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 104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509,4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бъем промышленной</w:t>
              <w:br/>
              <w:t>продукции, млн. сомов</w:t>
            </w:r>
          </w:p>
        </w:tc>
      </w:tr>
      <w:tr>
        <w:trPr/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Экспорт, </w:t>
              <w:br/>
              <w:t>АКШнын млн. доллары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,1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3,8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,6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3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,6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Экспорт, </w:t>
              <w:br/>
              <w:t>млн. долларов США</w:t>
            </w:r>
          </w:p>
        </w:tc>
      </w:tr>
      <w:tr>
        <w:trPr/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/>
            </w:pPr>
            <w:r>
              <w:rPr>
                <w:color w:val="000000"/>
                <w:sz w:val="18"/>
                <w:szCs w:val="18"/>
              </w:rPr>
              <w:t xml:space="preserve">Импорт, </w:t>
              <w:br/>
              <w:t>АКШнын млн. доллары</w:t>
            </w:r>
          </w:p>
        </w:tc>
        <w:tc>
          <w:tcPr>
            <w:tcW w:w="1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419,7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263,5</w:t>
            </w:r>
          </w:p>
        </w:tc>
        <w:tc>
          <w:tcPr>
            <w:tcW w:w="10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601,1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494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2,0</w:t>
            </w:r>
          </w:p>
        </w:tc>
        <w:tc>
          <w:tcPr>
            <w:tcW w:w="2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13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Импорт, </w:t>
              <w:br/>
              <w:t>млн. долларов США</w:t>
            </w:r>
          </w:p>
        </w:tc>
      </w:tr>
      <w:tr>
        <w:trPr/>
        <w:tc>
          <w:tcPr>
            <w:tcW w:w="26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57"/>
              <w:rPr>
                <w:rFonts w:ascii="Kyrghyz Times;Calibri" w:hAnsi="Kyrghyz Times;Calibri" w:cs="Kyrghyz Times;Calibri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Kyrghyz Times;Calibri" w:ascii="Kyrghyz Times;Calibri" w:hAnsi="Kyrghyz Times;Calibri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18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color w:val="000000"/>
                <w:sz w:val="16"/>
                <w:szCs w:val="16"/>
                <w:vertAlign w:val="superscript"/>
              </w:rPr>
              <w:t xml:space="preserve">1 </w:t>
            </w:r>
            <w:r>
              <w:rPr>
                <w:color w:val="000000"/>
                <w:sz w:val="16"/>
                <w:szCs w:val="16"/>
              </w:rPr>
              <w:t>Кетүү агымын эсептебегенде.</w:t>
            </w:r>
          </w:p>
        </w:tc>
        <w:tc>
          <w:tcPr>
            <w:tcW w:w="8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</w:rPr>
              <w:t xml:space="preserve"> Без учета оттока.</w:t>
            </w:r>
          </w:p>
        </w:tc>
      </w:tr>
    </w:tbl>
    <w:p>
      <w:pPr>
        <w:pStyle w:val="32"/>
        <w:rPr/>
      </w:pPr>
      <w:r>
        <w:rPr/>
        <w:t xml:space="preserve">14.7. Чет </w:t>
      </w:r>
      <w:r>
        <w:rPr>
          <w:rFonts w:cs="Cambria" w:ascii="Cambria" w:hAnsi="Cambria"/>
        </w:rPr>
        <w:t>ө</w:t>
      </w:r>
      <w:r>
        <w:rPr/>
        <w:t>лк</w:t>
      </w:r>
      <w:r>
        <w:rPr>
          <w:rFonts w:cs="Cambria" w:ascii="Cambria" w:hAnsi="Cambria"/>
        </w:rPr>
        <w:t>ө</w:t>
      </w:r>
      <w:r>
        <w:rPr/>
        <w:t>л</w:t>
      </w:r>
      <w:r>
        <w:rPr>
          <w:rFonts w:cs="Cambria" w:ascii="Cambria" w:hAnsi="Cambria"/>
        </w:rPr>
        <w:t>ү</w:t>
      </w:r>
      <w:r>
        <w:rPr/>
        <w:t xml:space="preserve">к капиталы бар айрым КМШ </w:t>
      </w:r>
      <w:r>
        <w:rPr>
          <w:rFonts w:cs="Cambria" w:ascii="Cambria" w:hAnsi="Cambria"/>
        </w:rPr>
        <w:t>ө</w:t>
      </w:r>
      <w:r>
        <w:rPr/>
        <w:t>лк</w:t>
      </w:r>
      <w:r>
        <w:rPr>
          <w:rFonts w:cs="Cambria" w:ascii="Cambria" w:hAnsi="Cambria"/>
        </w:rPr>
        <w:t>ө</w:t>
      </w:r>
      <w:r>
        <w:rPr/>
        <w:t>л</w:t>
      </w:r>
      <w:r>
        <w:rPr>
          <w:rFonts w:cs="Cambria" w:ascii="Cambria" w:hAnsi="Cambria"/>
        </w:rPr>
        <w:t>ө</w:t>
      </w:r>
      <w:r>
        <w:rPr/>
        <w:t>р</w:t>
      </w:r>
      <w:r>
        <w:rPr>
          <w:rFonts w:cs="Cambria" w:ascii="Cambria" w:hAnsi="Cambria"/>
        </w:rPr>
        <w:t>ү</w:t>
      </w:r>
      <w:r>
        <w:rPr/>
        <w:t>н</w:t>
      </w:r>
      <w:r>
        <w:rPr>
          <w:rFonts w:cs="Cambria" w:ascii="Cambria" w:hAnsi="Cambria"/>
        </w:rPr>
        <w:t>ү</w:t>
      </w:r>
      <w:r>
        <w:rPr/>
        <w:t>н жана КМШдан</w:t>
        <w:br/>
        <w:t xml:space="preserve">тышкаркы </w:t>
      </w:r>
      <w:r>
        <w:rPr>
          <w:rFonts w:cs="Cambria" w:ascii="Cambria" w:hAnsi="Cambria"/>
        </w:rPr>
        <w:t>ө</w:t>
      </w:r>
      <w:r>
        <w:rPr/>
        <w:t>лк</w:t>
      </w:r>
      <w:r>
        <w:rPr>
          <w:rFonts w:cs="Cambria" w:ascii="Cambria" w:hAnsi="Cambria"/>
        </w:rPr>
        <w:t>ө</w:t>
      </w:r>
      <w:r>
        <w:rPr/>
        <w:t>л</w:t>
      </w:r>
      <w:r>
        <w:rPr>
          <w:rFonts w:cs="Cambria" w:ascii="Cambria" w:hAnsi="Cambria"/>
        </w:rPr>
        <w:t>ө</w:t>
      </w:r>
      <w:r>
        <w:rPr/>
        <w:t>рд</w:t>
      </w:r>
      <w:r>
        <w:rPr>
          <w:rFonts w:cs="Cambria" w:ascii="Cambria" w:hAnsi="Cambria"/>
        </w:rPr>
        <w:t>ү</w:t>
      </w:r>
      <w:r>
        <w:rPr/>
        <w:t>н иштеп жаткан ишканаларынын саны</w:t>
      </w:r>
    </w:p>
    <w:p>
      <w:pPr>
        <w:pStyle w:val="Normal"/>
        <w:jc w:val="center"/>
        <w:rPr>
          <w:rFonts w:ascii="Kyrghyz Times;Calibri" w:hAnsi="Kyrghyz Times;Calibri" w:cs="Kyrghyz Times;Calibri"/>
          <w:i/>
          <w:i/>
          <w:sz w:val="20"/>
          <w:szCs w:val="20"/>
        </w:rPr>
      </w:pPr>
      <w:r>
        <w:rPr>
          <w:rFonts w:cs="Kyrghyz Times;Calibri" w:ascii="Kyrghyz Times;Calibri" w:hAnsi="Kyrghyz Times;Calibri"/>
          <w:i/>
          <w:sz w:val="20"/>
          <w:szCs w:val="20"/>
        </w:rPr>
      </w:r>
    </w:p>
    <w:p>
      <w:pPr>
        <w:pStyle w:val="33"/>
        <w:rPr>
          <w:rFonts w:cs="Arial"/>
          <w:sz w:val="20"/>
        </w:rPr>
      </w:pPr>
      <w:r>
        <w:rPr>
          <w:rFonts w:cs="Arial"/>
          <w:sz w:val="20"/>
        </w:rPr>
        <w:t>Число действующих предприятий с участием иностранного капитала</w:t>
        <w:br/>
        <w:t>отдельных стран СНГ и вне СНГ</w:t>
        <w:br/>
      </w:r>
      <w:r>
        <w:br w:type="page"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5"/>
        <w:gridCol w:w="156"/>
        <w:gridCol w:w="884"/>
        <w:gridCol w:w="166"/>
        <w:gridCol w:w="1048"/>
        <w:gridCol w:w="144"/>
        <w:gridCol w:w="982"/>
        <w:gridCol w:w="164"/>
        <w:gridCol w:w="1119"/>
        <w:gridCol w:w="135"/>
        <w:gridCol w:w="2246"/>
        <w:gridCol w:w="29"/>
      </w:tblGrid>
      <w:tr>
        <w:trPr>
          <w:trHeight w:val="1075" w:hRule="atLeast"/>
        </w:trPr>
        <w:tc>
          <w:tcPr>
            <w:tcW w:w="27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autoSpaceDE w:val="false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анын ичинде чет өлкөлүк</w:t>
            </w:r>
            <w:r>
              <w:rPr>
                <w:b/>
                <w:bCs/>
                <w:color w:val="000000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капиталдын толук</w:t>
              <w:br/>
              <w:t>катышуусу менен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в том числе с полным</w:t>
              <w:br/>
              <w:t>участием иностранного</w:t>
              <w:br/>
              <w:t>капитал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  <w:t>3 516</w:t>
            </w:r>
          </w:p>
        </w:tc>
        <w:tc>
          <w:tcPr>
            <w:tcW w:w="104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  <w:t>4 264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1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 383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1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3 072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397" w:hanging="113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анын ичинен шериктеш</w:t>
              <w:br/>
              <w:t>өлкөлөр боюнча: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397" w:hanging="11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в том числе по странам-партнерам:</w:t>
            </w:r>
          </w:p>
        </w:tc>
      </w:tr>
      <w:tr>
        <w:trPr>
          <w:trHeight w:val="164" w:hRule="atLeast"/>
        </w:trPr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МШдан тышкаркы өлкөлөр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1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 742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  <w:t>1 969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1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 205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1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1 396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Страны вне СНГ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7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right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7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стралия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Австралия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ганстан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8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Афганистан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итан-Виргин</w:t>
              <w:br/>
              <w:t>аралдары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Британско-Виргинские</w:t>
              <w:br/>
              <w:t>острова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мания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6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6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Германия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раиль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7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раиль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rFonts w:ascii="Kyrghyz Times;Calibri" w:hAnsi="Kyrghyz Times;Calibri" w:cs="Kyrghyz Times;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color w:val="000000"/>
                <w:sz w:val="18"/>
                <w:szCs w:val="18"/>
              </w:rPr>
              <w:t>уландысы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долж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113" w:hanging="0"/>
              <w:rPr>
                <w:rFonts w:ascii="Kyrghyz Times;Calibri" w:hAnsi="Kyrghyz Times;Calibri" w:cs="Kyrghyz Times;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рдыг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ind w:firstLine="341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анын ичинде чет өлкөлүк</w:t>
            </w:r>
            <w:r>
              <w:rPr>
                <w:b/>
                <w:bCs/>
                <w:color w:val="000000"/>
                <w:sz w:val="18"/>
                <w:szCs w:val="18"/>
                <w:bdr w:val="single" w:sz="4" w:space="0" w:color="00000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капиталдын толук</w:t>
              <w:br/>
              <w:t>катышуусу менен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ascii="Kyrghyz Times;Calibri" w:hAnsi="Kyrghyz Times;Calibri" w:cs="Kyrghyz Times;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в том числе с полным</w:t>
              <w:br/>
              <w:t>участием иностранного</w:t>
              <w:br/>
              <w:t>капитала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ind w:left="226" w:hanging="11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113" w:hanging="0"/>
              <w:rPr>
                <w:rFonts w:ascii="Kyrghyz Times;Calibri" w:hAnsi="Kyrghyz Times;Calibri" w:cs="Kyrghyz Times;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ind w:left="226" w:hanging="113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я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1</w:t>
            </w:r>
          </w:p>
        </w:tc>
        <w:tc>
          <w:tcPr>
            <w:tcW w:w="104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2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</w:t>
            </w:r>
          </w:p>
        </w:tc>
        <w:tc>
          <w:tcPr>
            <w:tcW w:w="1283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ндия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ан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0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ран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алия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7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талия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да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3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4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Канада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пр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3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Кипр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тай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77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54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25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92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Китай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я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24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5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9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Корея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ван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Ливан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риккен Араб</w:t>
              <w:br/>
              <w:t>Эмираттары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2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Объединенные Арабские Эмираты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кистан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2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5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6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8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акистан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риккен Падышалык </w:t>
              <w:br/>
              <w:t>(Улуу Британия)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оединенное Королевство (Великобритания)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ерика</w:t>
              <w:br/>
              <w:t>Кошмо Штаттары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8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1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Соединенные Штаты</w:t>
              <w:br/>
              <w:t>Америки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үркия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6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95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75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94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Турция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вейцария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5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6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Швейцария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МШ өлкөлөрү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 77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61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  <w:t>2 295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 178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1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ky-KG"/>
              </w:rPr>
              <w:t>1 676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Страны СНГ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1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них: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ербайжан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7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Азербайджан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ения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Армения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арусь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3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Беларусь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кстан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6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88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Казахстан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дова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9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Молдова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016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 387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6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Россия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жикстан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2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9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Таджикистан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үркмөнстан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1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15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Туркменистан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Өзбекстан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6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86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Узбекистан</w:t>
            </w:r>
          </w:p>
        </w:tc>
      </w:tr>
      <w:tr>
        <w:trPr/>
        <w:tc>
          <w:tcPr>
            <w:tcW w:w="2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аина</w:t>
            </w:r>
          </w:p>
        </w:tc>
        <w:tc>
          <w:tcPr>
            <w:tcW w:w="1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3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1</w:t>
            </w:r>
          </w:p>
        </w:tc>
        <w:tc>
          <w:tcPr>
            <w:tcW w:w="1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Украина</w:t>
            </w:r>
          </w:p>
        </w:tc>
      </w:tr>
    </w:tbl>
    <w:p>
      <w:pPr>
        <w:pStyle w:val="35"/>
        <w:rPr/>
      </w:pPr>
      <w:r>
        <w:rPr>
          <w:rFonts w:cs="Times New Roman" w:ascii="Times New Roman" w:hAnsi="Times New Roman"/>
          <w:sz w:val="24"/>
          <w:szCs w:val="24"/>
        </w:rPr>
        <w:t>14.8. Экономикалык ишмердиктин түрлөрү боюнча</w:t>
        <w:br/>
        <w:t>чет өлкөлүк инвестициялары бар ишканалардын саны</w:t>
      </w:r>
    </w:p>
    <w:p>
      <w:pPr>
        <w:pStyle w:val="33"/>
        <w:rPr/>
      </w:pPr>
      <w:r>
        <w:rPr/>
        <w:t>Число предприятий с иностранными инвестициями</w:t>
        <w:br/>
        <w:t>по видам экономической деятельности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5"/>
        <w:gridCol w:w="866"/>
        <w:gridCol w:w="865"/>
        <w:gridCol w:w="866"/>
        <w:gridCol w:w="865"/>
        <w:gridCol w:w="866"/>
        <w:gridCol w:w="2655"/>
      </w:tblGrid>
      <w:tr>
        <w:trPr/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265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ардыгы </w:t>
            </w:r>
          </w:p>
        </w:tc>
        <w:tc>
          <w:tcPr>
            <w:tcW w:w="8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476</w:t>
            </w:r>
          </w:p>
        </w:tc>
        <w:tc>
          <w:tcPr>
            <w:tcW w:w="8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  <w:t>3 393</w:t>
            </w:r>
          </w:p>
        </w:tc>
        <w:tc>
          <w:tcPr>
            <w:tcW w:w="8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  <w:t>3 208</w:t>
            </w:r>
          </w:p>
        </w:tc>
        <w:tc>
          <w:tcPr>
            <w:tcW w:w="8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  <w:t>3 516</w:t>
            </w:r>
          </w:p>
        </w:tc>
        <w:tc>
          <w:tcPr>
            <w:tcW w:w="8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ky-KG"/>
              </w:rPr>
              <w:t>4 264</w:t>
            </w:r>
          </w:p>
        </w:tc>
        <w:tc>
          <w:tcPr>
            <w:tcW w:w="265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йыл чарба, </w:t>
              <w:br/>
              <w:t xml:space="preserve">токой чарбасы жана </w:t>
              <w:br/>
              <w:t xml:space="preserve">балык уулоочулук 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4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7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Сельское хозяйство,</w:t>
              <w:br/>
              <w:t xml:space="preserve"> лесное хозяйство </w:t>
              <w:br/>
              <w:t>и рыболовство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Өнөр жай - бардыгы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ky-KG"/>
              </w:rPr>
              <w:t>59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rFonts w:ascii="Arial" w:hAnsi="Arial" w:cs="Arial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58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51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57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Промышленность - всего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анын ичинен: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284" w:hanging="0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>из нее: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йдалуу кендерди </w:t>
              <w:br/>
              <w:t>казуу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6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6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75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обыча полезных</w:t>
              <w:br/>
              <w:t>ископаемых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штетүү </w:t>
              <w:br/>
              <w:t>өн</w:t>
            </w:r>
            <w:r>
              <w:rPr>
                <w:sz w:val="18"/>
                <w:szCs w:val="18"/>
                <w:lang w:val="ky-KG"/>
              </w:rPr>
              <w:t>дүрүшү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 xml:space="preserve">(иштетүү </w:t>
              <w:br/>
              <w:t>өнөр жайы)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8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2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6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брабатывающие</w:t>
              <w:br/>
              <w:t xml:space="preserve">производства </w:t>
              <w:br/>
              <w:t xml:space="preserve">(обрабатывающая </w:t>
              <w:br/>
              <w:t>промышленность)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 энергиясы, </w:t>
              <w:br/>
              <w:t>газ</w:t>
            </w:r>
            <w:r>
              <w:rPr>
                <w:sz w:val="18"/>
                <w:szCs w:val="18"/>
                <w:lang w:val="ky-KG"/>
              </w:rPr>
              <w:t>, буу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ж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2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28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226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Обеспечение (снабжение) электроэнергией, газом, </w:t>
              <w:br/>
              <w:t>паром и кондиционированным воздухом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9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Водоснабжение, </w:t>
              <w:br/>
              <w:t xml:space="preserve">очистка, обработка отходов </w:t>
              <w:br/>
              <w:t xml:space="preserve">и получение вторичного </w:t>
              <w:br/>
              <w:t>сырья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улуш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20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9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21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</w:rPr>
              <w:t xml:space="preserve">Строительство 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үң жана чекене соода, </w:t>
              <w:br/>
              <w:t xml:space="preserve">автоунааларды жана </w:t>
              <w:br/>
              <w:t>мотоциклдерди оңдоо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 16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 46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 90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Оптовая и розничная торговля, ремонт автомобилей </w:t>
              <w:br/>
              <w:t>и мотоциклов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ишмердиги </w:t>
              <w:br/>
              <w:t>жана жүктөрдү сактоо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5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8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232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170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Транспортная деятельность </w:t>
              <w:br/>
              <w:t>и хранение грузов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йманканалар </w:t>
            </w:r>
            <w:r>
              <w:rPr>
                <w:sz w:val="18"/>
                <w:szCs w:val="18"/>
                <w:lang w:val="ky-KG"/>
              </w:rPr>
              <w:t>менен</w:t>
            </w:r>
            <w:r>
              <w:rPr>
                <w:sz w:val="18"/>
                <w:szCs w:val="18"/>
              </w:rPr>
              <w:t xml:space="preserve"> ресторандар</w:t>
            </w:r>
            <w:r>
              <w:rPr>
                <w:sz w:val="18"/>
                <w:szCs w:val="18"/>
                <w:lang w:val="ky-KG"/>
              </w:rPr>
              <w:t>дын ишмердиги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9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9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99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Деятельность гостиниц </w:t>
              <w:br/>
              <w:t>и ресторанов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Маалымат жана байланыш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2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7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24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170" w:hanging="113"/>
              <w:rPr>
                <w:rFonts w:ascii="Arial" w:hAnsi="Arial" w:cs="Arial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нформация и связь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Финансылык ортомчулук </w:t>
              <w:br/>
              <w:t>жана камсыздандыруу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3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71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Финансовое посредничество </w:t>
              <w:br/>
              <w:t>и страхование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Кыймылсыз мүлк </w:t>
              <w:br/>
              <w:t>операциялары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4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3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38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перации с недвижимым</w:t>
              <w:br/>
              <w:t xml:space="preserve"> имуществом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 xml:space="preserve">Кесиптик, илимий </w:t>
              <w:br/>
              <w:t>жана техникалык ишмердик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36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37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12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</w:t>
            </w:r>
            <w:r>
              <w:rPr>
                <w:sz w:val="18"/>
                <w:szCs w:val="18"/>
                <w:lang w:val="ky-KG"/>
              </w:rPr>
              <w:t>тивдик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ky-KG"/>
              </w:rPr>
              <w:t>жа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ky-KG"/>
              </w:rPr>
              <w:t>көмөкчү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ky-KG"/>
              </w:rPr>
              <w:t>ишмердик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2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2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5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Административная </w:t>
              <w:br/>
              <w:t xml:space="preserve">и вспомогательная </w:t>
              <w:br/>
              <w:t>деятельность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Билим берүү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48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Образование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8"/>
                <w:szCs w:val="18"/>
              </w:rPr>
              <w:t xml:space="preserve">Саламаттыкты сактоо </w:t>
              <w:br/>
              <w:t xml:space="preserve">жана </w:t>
            </w:r>
            <w:r>
              <w:rPr>
                <w:sz w:val="18"/>
                <w:szCs w:val="18"/>
                <w:lang w:val="ky-KG"/>
              </w:rPr>
              <w:t xml:space="preserve">калкты </w:t>
            </w:r>
            <w:r>
              <w:rPr>
                <w:sz w:val="18"/>
                <w:szCs w:val="18"/>
              </w:rPr>
              <w:t xml:space="preserve">социалдык </w:t>
            </w:r>
            <w:r>
              <w:rPr>
                <w:sz w:val="18"/>
                <w:szCs w:val="18"/>
                <w:lang w:val="ky-KG"/>
              </w:rPr>
              <w:t xml:space="preserve">жактан </w:t>
            </w:r>
            <w:r>
              <w:rPr>
                <w:sz w:val="18"/>
                <w:szCs w:val="18"/>
              </w:rPr>
              <w:t>тейлөө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7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6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7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Здравоохранение </w:t>
              <w:br/>
              <w:t>и социальное обслуживание населения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усство, </w:t>
            </w:r>
            <w:r>
              <w:rPr>
                <w:sz w:val="18"/>
                <w:szCs w:val="18"/>
                <w:lang w:val="ky-KG"/>
              </w:rPr>
              <w:t xml:space="preserve">көңүл ачуу </w:t>
              <w:br/>
              <w:t>жана эс алуу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3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3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36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26" w:hanging="113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Искусство, развлечения</w:t>
              <w:br/>
              <w:t>и отдых</w:t>
            </w:r>
          </w:p>
        </w:tc>
      </w:tr>
      <w:tr>
        <w:trPr/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70" w:hanging="113"/>
              <w:rPr/>
            </w:pPr>
            <w:r>
              <w:rPr>
                <w:sz w:val="18"/>
                <w:szCs w:val="18"/>
              </w:rPr>
              <w:t>Башка тейл</w:t>
            </w:r>
            <w:r>
              <w:rPr>
                <w:sz w:val="18"/>
                <w:szCs w:val="18"/>
                <w:lang w:val="ky-KG"/>
              </w:rPr>
              <w:t>өө</w:t>
            </w:r>
            <w:r>
              <w:rPr>
                <w:sz w:val="18"/>
                <w:szCs w:val="18"/>
              </w:rPr>
              <w:t xml:space="preserve"> </w:t>
              <w:br/>
              <w:t>ишмердиги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ky-KG"/>
              </w:rPr>
              <w:t>14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26" w:hanging="113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Прочая обслуживающая</w:t>
              <w:br/>
              <w:t>деятельность</w:t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rPr>
          <w:rFonts w:ascii="Kyrghyz Times;Calibri" w:hAnsi="Kyrghyz Times;Calibri" w:cs="Kyrghyz Times;Calibri"/>
          <w:sz w:val="18"/>
          <w:szCs w:val="18"/>
        </w:rPr>
      </w:pPr>
      <w:r>
        <w:rPr>
          <w:rFonts w:cs="Kyrghyz Times;Calibri" w:ascii="Kyrghyz Times;Calibri" w:hAnsi="Kyrghyz Times;Calibri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64" w:top="1701" w:footer="737" w:bottom="1701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1701"/>
      <w:gridCol w:w="7512"/>
    </w:tblGrid>
    <w:tr>
      <w:trPr/>
      <w:tc>
        <w:tcPr>
          <w:tcW w:w="534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caps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29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  <w:sz w:val="18"/>
              <w:szCs w:val="18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  <w:sz w:val="18"/>
              <w:szCs w:val="18"/>
            </w:rPr>
          </w:r>
        </w:p>
      </w:tc>
      <w:tc>
        <w:tcPr>
          <w:tcW w:w="7512" w:type="dxa"/>
          <w:vMerge w:val="restart"/>
          <w:tcBorders/>
          <w:vAlign w:val="center"/>
        </w:tcPr>
        <w:p>
          <w:pPr>
            <w:pStyle w:val="Footer"/>
            <w:jc w:val="right"/>
            <w:rPr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b/>
              <w:i/>
              <w:caps/>
              <w:sz w:val="18"/>
              <w:szCs w:val="18"/>
            </w:rPr>
            <w:t>Кыргыз Республикасынын Статистика</w:t>
          </w:r>
          <w:r>
            <w:rPr>
              <w:b/>
              <w:i/>
              <w:caps/>
              <w:sz w:val="18"/>
              <w:szCs w:val="18"/>
              <w:lang w:val="ky-KG"/>
            </w:rPr>
            <w:t>сынын</w:t>
          </w:r>
          <w:r>
            <w:rPr>
              <w:b/>
              <w:i/>
              <w:caps/>
              <w:sz w:val="18"/>
              <w:szCs w:val="18"/>
            </w:rPr>
            <w:t xml:space="preserve"> жылды</w:t>
          </w:r>
          <w:r>
            <w:rPr>
              <w:b/>
              <w:i/>
              <w:caps/>
              <w:sz w:val="18"/>
              <w:szCs w:val="18"/>
              <w:lang w:val="ky-KG"/>
            </w:rPr>
            <w:t>к жыйнагы</w:t>
          </w:r>
          <w:r>
            <w:rPr>
              <w:b/>
              <w:i/>
              <w:caps/>
              <w:sz w:val="18"/>
              <w:szCs w:val="18"/>
            </w:rPr>
            <w:t xml:space="preserve"> 2024</w:t>
          </w:r>
        </w:p>
      </w:tc>
    </w:tr>
    <w:tr>
      <w:trPr/>
      <w:tc>
        <w:tcPr>
          <w:tcW w:w="534" w:type="dxa"/>
          <w:vMerge w:val="continue"/>
          <w:tcBorders/>
          <w:vAlign w:val="center"/>
        </w:tcPr>
        <w:p>
          <w:pPr>
            <w:pStyle w:val="Footer"/>
            <w:snapToGrid w:val="false"/>
            <w:spacing w:before="60" w:after="0"/>
            <w:rPr>
              <w:rStyle w:val="PageNumber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170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Style w:val="PageNumber"/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/>
          </w:r>
        </w:p>
      </w:tc>
      <w:tc>
        <w:tcPr>
          <w:tcW w:w="7512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Kyrghyz Times;Calibri" w:hAnsi="Kyrghyz Times;Calibri" w:cs="Kyrghyz Times;Calibri"/>
              <w:b/>
              <w:b/>
              <w:caps/>
              <w:color w:val="808080"/>
            </w:rPr>
          </w:pPr>
          <w:r>
            <w:rPr>
              <w:rFonts w:cs="Kyrghyz Times;Calibri" w:ascii="Kyrghyz Times;Calibri" w:hAnsi="Kyrghyz Times;Calibri"/>
              <w:b/>
              <w:caps/>
              <w:color w:val="808080"/>
            </w:rPr>
          </w:r>
        </w:p>
      </w:tc>
    </w:tr>
  </w:tbl>
  <w:p>
    <w:pPr>
      <w:pStyle w:val="Footer"/>
      <w:rPr>
        <w:rFonts w:ascii="Kyrghyz Times;Calibri" w:hAnsi="Kyrghyz Times;Calibri" w:cs="Kyrghyz Times;Calibri"/>
        <w:sz w:val="18"/>
        <w:szCs w:val="18"/>
      </w:rPr>
    </w:pPr>
    <w:r>
      <w:rPr>
        <w:rFonts w:cs="Kyrghyz Times;Calibri" w:ascii="Kyrghyz Times;Calibri" w:hAnsi="Kyrghyz Times;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2"/>
      <w:gridCol w:w="2762"/>
      <w:gridCol w:w="554"/>
    </w:tblGrid>
    <w:tr>
      <w:trPr/>
      <w:tc>
        <w:tcPr>
          <w:tcW w:w="6322" w:type="dxa"/>
          <w:vMerge w:val="restart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caps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sz w:val="18"/>
              <w:szCs w:val="18"/>
            </w:rPr>
            <w:t>Статистический Ежегодник Кыргызской республики 2024</w:t>
          </w:r>
        </w:p>
      </w:tc>
      <w:tc>
        <w:tcPr>
          <w:tcW w:w="2762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  <w:sz w:val="18"/>
              <w:szCs w:val="18"/>
              <w:lang w:val="ky-KG"/>
            </w:rPr>
          </w:pPr>
          <w:r>
            <w:rPr>
              <w:rFonts w:cs="Arial" w:ascii="Arial" w:hAnsi="Arial"/>
              <w:b/>
              <w:i/>
              <w:caps/>
              <w:color w:val="808080"/>
              <w:sz w:val="18"/>
              <w:szCs w:val="18"/>
              <w:lang w:val="ky-KG"/>
            </w:rPr>
          </w:r>
        </w:p>
      </w:tc>
      <w:tc>
        <w:tcPr>
          <w:tcW w:w="554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caps/>
            </w:rPr>
          </w:pPr>
          <w:r>
            <w:rPr>
              <w:rFonts w:cs="Arial" w:ascii="Arial" w:hAnsi="Arial"/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caps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caps/>
              <w:sz w:val="18"/>
              <w:szCs w:val="18"/>
              <w:rFonts w:cs="Arial" w:ascii="Arial" w:hAnsi="Arial"/>
            </w:rPr>
            <w:t>230</w:t>
          </w:r>
          <w:r>
            <w:rPr>
              <w:caps/>
              <w:sz w:val="18"/>
              <w:szCs w:val="18"/>
              <w:rFonts w:cs="Arial" w:ascii="Arial" w:hAnsi="Arial"/>
            </w:rPr>
            <w:fldChar w:fldCharType="end"/>
          </w:r>
        </w:p>
      </w:tc>
    </w:tr>
    <w:tr>
      <w:trPr/>
      <w:tc>
        <w:tcPr>
          <w:tcW w:w="632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aps/>
            </w:rPr>
          </w:pPr>
          <w:r>
            <w:rPr>
              <w:rFonts w:cs="Arial" w:ascii="Arial" w:hAnsi="Arial"/>
              <w:i/>
              <w:caps/>
            </w:rPr>
          </w:r>
        </w:p>
      </w:tc>
      <w:tc>
        <w:tcPr>
          <w:tcW w:w="276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aps/>
              <w:color w:val="808080"/>
            </w:rPr>
          </w:pPr>
          <w:r>
            <w:rPr>
              <w:rFonts w:cs="Arial" w:ascii="Arial" w:hAnsi="Arial"/>
              <w:b/>
              <w:i/>
              <w:caps/>
              <w:color w:val="808080"/>
            </w:rPr>
          </w:r>
        </w:p>
      </w:tc>
      <w:tc>
        <w:tcPr>
          <w:tcW w:w="554" w:type="dxa"/>
          <w:vMerge w:val="continue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caps/>
              <w:color w:val="808080"/>
            </w:rPr>
          </w:pPr>
          <w:r>
            <w:rPr>
              <w:rFonts w:cs="Arial" w:ascii="Arial" w:hAnsi="Arial"/>
              <w:b/>
              <w:caps/>
              <w:color w:val="808080"/>
            </w:rPr>
          </w:r>
        </w:p>
      </w:tc>
    </w:tr>
  </w:tbl>
  <w:p>
    <w:pPr>
      <w:pStyle w:val="Normal"/>
      <w:rPr>
        <w:rFonts w:ascii="Kyrghyz Times;Calibri" w:hAnsi="Kyrghyz Times;Calibri" w:cs="Kyrghyz Times;Calibri"/>
        <w:sz w:val="18"/>
        <w:szCs w:val="18"/>
      </w:rPr>
    </w:pPr>
    <w:r>
      <w:rPr>
        <w:rFonts w:cs="Kyrghyz Times;Calibri" w:ascii="Kyrghyz Times;Calibri" w:hAnsi="Kyrghyz Times;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caps/>
        <w:sz w:val="18"/>
        <w:szCs w:val="18"/>
      </w:rPr>
    </w:pPr>
    <w:r>
      <w:rPr>
        <w:caps/>
        <w:sz w:val="18"/>
        <w:szCs w:val="18"/>
      </w:rPr>
      <w:t>Ишканалар жана уюмдар</w:t>
    </w:r>
  </w:p>
  <w:p>
    <w:pPr>
      <w:pStyle w:val="Normal"/>
      <w:rPr>
        <w:caps/>
        <w:sz w:val="18"/>
        <w:szCs w:val="18"/>
      </w:rPr>
    </w:pPr>
    <w:r>
      <w:rPr>
        <w:cap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8"/>
        <w:szCs w:val="18"/>
      </w:rPr>
      <w:t>предприятия и организ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ind w:left="113" w:hanging="113"/>
      <w:outlineLvl w:val="6"/>
    </w:pPr>
    <w:rPr>
      <w:rFonts w:ascii="Kyrghyz Times;Calibri" w:hAnsi="Kyrghyz Times;Calibri" w:cs="Kyrghyz Times;Calibri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rFonts w:ascii="Kyrghyz Times;Calibri" w:hAnsi="Kyrghyz Times;Calibri" w:cs="Kyrghyz Times;Calibri"/>
      <w:i/>
      <w:sz w:val="26"/>
      <w:szCs w:val="20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i/>
      <w:i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1"/>
    <w:basedOn w:val="Normal"/>
    <w:next w:val="Normal"/>
    <w:qFormat/>
    <w:pPr>
      <w:spacing w:before="0" w:after="120"/>
      <w:jc w:val="center"/>
      <w:outlineLvl w:val="1"/>
    </w:pPr>
    <w:rPr>
      <w:b/>
      <w:bCs/>
      <w:sz w:val="28"/>
    </w:rPr>
  </w:style>
  <w:style w:type="paragraph" w:styleId="11">
    <w:name w:val="Заголовок1-1"/>
    <w:basedOn w:val="Normal"/>
    <w:next w:val="Normal"/>
    <w:qFormat/>
    <w:pPr>
      <w:widowControl w:val="false"/>
      <w:spacing w:before="0" w:after="240"/>
      <w:jc w:val="center"/>
      <w:outlineLvl w:val="0"/>
    </w:pPr>
    <w:rPr>
      <w:rFonts w:ascii="Arial" w:hAnsi="Arial" w:cs="Arial"/>
      <w:b/>
      <w:kern w:val="2"/>
    </w:rPr>
  </w:style>
  <w:style w:type="paragraph" w:styleId="2">
    <w:name w:val="Заголовок2"/>
    <w:basedOn w:val="Normal"/>
    <w:next w:val="Normal"/>
    <w:qFormat/>
    <w:pPr>
      <w:spacing w:before="240" w:after="0"/>
      <w:jc w:val="center"/>
      <w:outlineLvl w:val="1"/>
    </w:pPr>
    <w:rPr>
      <w:b/>
      <w:bCs/>
    </w:rPr>
  </w:style>
  <w:style w:type="paragraph" w:styleId="21">
    <w:name w:val="Заголовок2-1"/>
    <w:basedOn w:val="Normal"/>
    <w:next w:val="Normal"/>
    <w:qFormat/>
    <w:pPr>
      <w:spacing w:before="120" w:after="0"/>
      <w:jc w:val="center"/>
      <w:outlineLvl w:val="1"/>
    </w:pPr>
    <w:rPr>
      <w:rFonts w:ascii="Arial" w:hAnsi="Arial" w:cs="Arial"/>
      <w:b/>
      <w:bCs/>
      <w:i/>
      <w:iCs/>
      <w:sz w:val="22"/>
      <w:szCs w:val="22"/>
    </w:rPr>
  </w:style>
  <w:style w:type="paragraph" w:styleId="22">
    <w:name w:val="Заголовок2-2"/>
    <w:basedOn w:val="2"/>
    <w:qFormat/>
    <w:pPr>
      <w:spacing w:before="0" w:after="0"/>
    </w:pPr>
    <w:rPr>
      <w:rFonts w:ascii="Times New Roman" w:hAnsi="Times New Roman" w:cs="Times New Roman"/>
    </w:rPr>
  </w:style>
  <w:style w:type="paragraph" w:styleId="31">
    <w:name w:val="Заголовок3"/>
    <w:basedOn w:val="Normal"/>
    <w:next w:val="Normal"/>
    <w:qFormat/>
    <w:pPr>
      <w:spacing w:before="360" w:after="120"/>
      <w:contextualSpacing/>
      <w:jc w:val="center"/>
      <w:outlineLvl w:val="2"/>
    </w:pPr>
    <w:rPr>
      <w:b/>
    </w:rPr>
  </w:style>
  <w:style w:type="paragraph" w:styleId="311">
    <w:name w:val="Заголовок3-1"/>
    <w:basedOn w:val="Normal"/>
    <w:next w:val="32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32">
    <w:name w:val="Заголовок3-2"/>
    <w:basedOn w:val="Normal"/>
    <w:next w:val="Normal"/>
    <w:qFormat/>
    <w:pPr>
      <w:spacing w:before="200" w:after="0"/>
      <w:contextualSpacing/>
      <w:jc w:val="center"/>
      <w:outlineLvl w:val="2"/>
    </w:pPr>
    <w:rPr>
      <w:b/>
    </w:rPr>
  </w:style>
  <w:style w:type="paragraph" w:styleId="33">
    <w:name w:val="Заголовок3-3"/>
    <w:basedOn w:val="Normal"/>
    <w:next w:val="Normal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i/>
      <w:iCs/>
      <w:sz w:val="22"/>
      <w:szCs w:val="20"/>
    </w:rPr>
  </w:style>
  <w:style w:type="paragraph" w:styleId="34">
    <w:name w:val="Заголовок3-4"/>
    <w:basedOn w:val="31"/>
    <w:qFormat/>
    <w:pPr>
      <w:pageBreakBefore/>
      <w:spacing w:before="0" w:after="120"/>
      <w:contextualSpacing w:val="false"/>
    </w:pPr>
    <w:rPr/>
  </w:style>
  <w:style w:type="paragraph" w:styleId="35">
    <w:name w:val="Заголовок3-5"/>
    <w:basedOn w:val="Normal"/>
    <w:qFormat/>
    <w:pPr>
      <w:pageBreakBefore/>
      <w:jc w:val="center"/>
      <w:outlineLvl w:val="2"/>
    </w:pPr>
    <w:rPr>
      <w:rFonts w:ascii="Kyrghyz Times;Calibri" w:hAnsi="Kyrghyz Times;Calibri" w:cs="Kyrghyz Times;Calibri"/>
      <w:b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40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03" w:hanging="0"/>
    </w:pPr>
    <w:rPr>
      <w:rFonts w:ascii="Arial" w:hAnsi="Arial" w:cs="Arial"/>
      <w:sz w:val="20"/>
      <w:szCs w:val="20"/>
      <w:lang w:val="en-US" w:eastAsia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37:00Z</dcterms:created>
  <dc:creator>LTekeeva</dc:creator>
  <dc:description/>
  <cp:keywords/>
  <dc:language>en-US</dc:language>
  <cp:lastModifiedBy>Чынара Турдубаева</cp:lastModifiedBy>
  <cp:lastPrinted>2024-12-27T14:48:00Z</cp:lastPrinted>
  <dcterms:modified xsi:type="dcterms:W3CDTF">2024-12-27T08:49:00Z</dcterms:modified>
  <cp:revision>11</cp:revision>
  <dc:subject/>
  <dc:title>Чакан жана орто ишкерчилик</dc:title>
</cp:coreProperties>
</file>